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747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Финални извештај АРРА о реализованом пакету услуга по корисник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привредног субј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ли име и презиме физичког лица које подноси прија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надлежне АРРА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егорија Подносиоца прија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bookmarkStart w:id="0" w:name="__Fieldmark__0_3523754802"/>
            <w:bookmarkStart w:id="1" w:name="__Fieldmark__0_3523754802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потенцијал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2" w:name="__Fieldmark__1_3523754802"/>
            <w:bookmarkStart w:id="3" w:name="__Fieldmark__1_352375480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ла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ет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узет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separate"/>
            </w:r>
            <w:bookmarkStart w:id="4" w:name="__Fieldmark__2_3523754802"/>
            <w:bookmarkStart w:id="5" w:name="__Fieldmark__2_3523754802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sr-R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ена предузетн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96"/>
      </w:tblGrid>
      <w:tr>
        <w:trPr>
          <w:trHeight w:val="402" w:hRule="atLeast"/>
        </w:trPr>
        <w:tc>
          <w:tcPr>
            <w:tcW w:w="2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вести које је саветодавне услуге корисник доби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свака саветодавна услуга мора бити документована обрасцима дефинисаним Упутством за спровођење Програма  и то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•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ab/>
        <w:t>појединачни извештаји (Образац К-1) - потписани и оверени; •</w:t>
        <w:tab/>
        <w:t>oбрасци за оцену саветодавне услуге тј. евалуационе листе - обавезне за све кориснике; •Изјава корисника о пруженој саветодавној услузи – потписана и оверена. За сваки тип услуге и АРРА и корисник попуњавају засебне обрасце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Исплата за пружене саветодавне услуге под ред.бр. 1 валидира се на основу заводног броја којим је евидентирана комплетна докуметациј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>Исплата за пружене саветодавне услуге под ред.бр. 2-5 валидира се на основу копије документа који је поднет Фонду, Гаранцијском фонду АП Војводине или Националној служби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за запошљавање, којим се потврђује да је надлежни орган евидентирао и завео пријаву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Исплата за пружене саветодавне услуге под ред.бр. 6 валидира се  на основу копије документа који је поднет РАС којим се потврђује да је надлежни орган евидентирао и завео пријаву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Исплата за пружену саветодавну услугу под ред.бр. 7 валидира се на основу потписане изјаве корисника и провером да ли је МСПП регистрован на сајту Агенције за привредне регистре, односно копијом документа којим се потврђује да је пријава за доступни национални извор финансирања евидентирана и примљена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Исплата за пружену саветодавну услугу под ред.бр 8 валидира се на основу потписане изјаве корисника и потписаног споразума о сарадњи два или више привредних субјеката, или доказом о наступу на сајму, или на догађају који повезује привредне субјекте, или копијом документа којим се потврђује да је пријава за доступни извор финансирања евидентирана и примљена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 w:eastAsia="en-GB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2610"/>
      </w:tblGrid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услуг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ализовано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ћ у припреми документације и изради пословног плана при пријави за програме који се односе на почетнике, жене и младе код Фонда за развој Републике Србиј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" w:name="__Fieldmark__3_3523754802"/>
            <w:bookmarkStart w:id="7" w:name="__Fieldmark__3_3523754802"/>
            <w:bookmarkEnd w:id="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" w:name="__Fieldmark__4_3523754802"/>
            <w:bookmarkStart w:id="9" w:name="__Fieldmark__4_3523754802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iCs/>
                <w:lang w:val="sr-CS"/>
              </w:rPr>
              <w:t xml:space="preserve">Помоћ у: изради пословног плана, припреми и провери документације и </w:t>
            </w:r>
            <w:r>
              <w:rPr>
                <w:iCs/>
                <w:lang w:val="sr-Latn-RS"/>
              </w:rPr>
              <w:t>on line</w:t>
            </w:r>
            <w:r>
              <w:rPr>
                <w:iCs/>
                <w:lang w:val="sr-CS"/>
              </w:rPr>
              <w:t xml:space="preserve"> подношењу пријаве за програме који се односе на почетнике, младе и жене које реализују Министарство и Фон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0" w:name="__Fieldmark__5_3523754802"/>
            <w:bookmarkStart w:id="11" w:name="__Fieldmark__5_3523754802"/>
            <w:bookmarkEnd w:id="1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2" w:name="__Fieldmark__6_3523754802"/>
            <w:bookmarkStart w:id="13" w:name="__Fieldmark__6_3523754802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iCs/>
                <w:lang w:val="sr-CS"/>
              </w:rPr>
              <w:t>Помоћ у изради пословног плана за субвенције за самозапошљавање код Националне службе за запошљ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4" w:name="__Fieldmark__7_3523754802"/>
            <w:bookmarkStart w:id="15" w:name="__Fieldmark__7_3523754802"/>
            <w:bookmarkEnd w:id="1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6" w:name="__Fieldmark__8_3523754802"/>
            <w:bookmarkStart w:id="17" w:name="__Fieldmark__8_3523754802"/>
            <w:bookmarkEnd w:id="1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iCs/>
                <w:lang w:val="sr-CS"/>
              </w:rPr>
              <w:t>Помоћ у припреми документације и изради пословног плана приликом пријаве за програм који се односи на развојне пројекте</w:t>
            </w:r>
            <w:r>
              <w:rPr>
                <w:lang w:val="sr-RS"/>
              </w:rPr>
              <w:t xml:space="preserve"> који реализују Министарство и Фон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18" w:name="__Fieldmark__9_3523754802"/>
            <w:bookmarkStart w:id="19" w:name="__Fieldmark__9_3523754802"/>
            <w:bookmarkEnd w:id="1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0" w:name="__Fieldmark__10_3523754802"/>
            <w:bookmarkStart w:id="21" w:name="__Fieldmark__10_3523754802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iCs/>
                <w:lang w:val="sr-CS"/>
              </w:rPr>
              <w:t>помоћ у изради пословног плана приликом пријаве за остале кредите код Фонда и за расположиве кредитне линије Гаранцијског фонда АП Војводи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2" w:name="__Fieldmark__11_3523754802"/>
            <w:bookmarkStart w:id="23" w:name="__Fieldmark__11_3523754802"/>
            <w:bookmarkEnd w:id="2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4" w:name="__Fieldmark__12_3523754802"/>
            <w:bookmarkStart w:id="25" w:name="__Fieldmark__12_3523754802"/>
            <w:bookmarkEnd w:id="2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iCs/>
                <w:lang w:val="sr-CS"/>
              </w:rPr>
              <w:t>подршка у припреми документације и пријаве за програме подршке предузетништву које спроводе Министарство и Р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6" w:name="__Fieldmark__13_3523754802"/>
            <w:bookmarkStart w:id="27" w:name="__Fieldmark__13_3523754802"/>
            <w:bookmarkEnd w:id="2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28" w:name="__Fieldmark__14_3523754802"/>
            <w:bookmarkStart w:id="29" w:name="__Fieldmark__14_3523754802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numPr>
                <w:ilvl w:val="0"/>
                <w:numId w:val="3"/>
              </w:numPr>
              <w:spacing w:before="0" w:after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саветодавне услуге код започињања пословања у трајању од  (подршка при регистрацији и оснивању привредног субјекта или задруге, помоћ у вези са планирањем пословања – развој пословне идеје или техничка помоћ у припреми документације и пријаве за доступне националне изворе финансирања из јавног, приватног и цивилног сектора);</w:t>
            </w:r>
          </w:p>
          <w:p>
            <w:pPr>
              <w:pStyle w:val="Style13"/>
              <w:ind w:left="360" w:hanging="0"/>
              <w:rPr>
                <w:rFonts w:ascii="Times New Roman" w:hAnsi="Times New Roman" w:cs="Times New Roman"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r-C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0" w:name="__Fieldmark__15_3523754802"/>
            <w:bookmarkStart w:id="31" w:name="__Fieldmark__15_3523754802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2" w:name="__Fieldmark__16_3523754802"/>
            <w:bookmarkStart w:id="33" w:name="__Fieldmark__16_3523754802"/>
            <w:bookmarkEnd w:id="3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iCs/>
                <w:lang w:val="sr-CS"/>
              </w:rPr>
              <w:t>саветодавне услуге за развој пословања (техничка помоћ у припреми документације и пријаве за доступне изворе финансирања из јавног, приватног и цивилног сектора, донаторске подршке, подршка у пословном повезивању и умрежавању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4" w:name="__Fieldmark__17_3523754802"/>
            <w:bookmarkStart w:id="35" w:name="__Fieldmark__17_3523754802"/>
            <w:bookmarkEnd w:id="3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ати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6" w:name="__Fieldmark__18_3523754802"/>
            <w:bookmarkStart w:id="37" w:name="__Fieldmark__18_3523754802"/>
            <w:bookmarkEnd w:id="3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 Навести које је обуке корисник похађа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свака обука мора бити документована одоговарајућим обрасцима дефинисаним Упутством за спровођење Програма ССУ за ММСПП и то: •</w:t>
        <w:tab/>
        <w:t xml:space="preserve">појединачни извештаји (О-1 за обуке за почетнике у бизнису и О-3 за остале обуке); •спискови полазника обука - попуњена сва обавезна поља;  •упитници за полазнике обука, тј. евалуационе листе - обавезне за све полазнике и •фотографије са одржаних обука).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924"/>
        <w:gridCol w:w="1924"/>
      </w:tblGrid>
      <w:tr>
        <w:trPr>
          <w:trHeight w:val="727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840"/>
                <w:tab w:val="left" w:pos="360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обуке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ализација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атум(и) реализације:</w:t>
            </w:r>
          </w:p>
        </w:tc>
      </w:tr>
      <w:tr>
        <w:trPr>
          <w:trHeight w:val="711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840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ука за почетнике у пословању (обавезан модул у трајању од  два дан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38" w:name="__Fieldmark__19_3523754802"/>
            <w:bookmarkStart w:id="39" w:name="__Fieldmark__19_3523754802"/>
            <w:bookmarkEnd w:id="3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0" w:name="__Fieldmark__20_3523754802"/>
            <w:bookmarkStart w:id="41" w:name="__Fieldmark__20_3523754802"/>
            <w:bookmarkEnd w:id="4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sicparagraph"/>
              <w:tabs>
                <w:tab w:val="clear" w:pos="840"/>
                <w:tab w:val="left" w:pos="1134" w:leader="none"/>
              </w:tabs>
              <w:spacing w:before="0" w:after="0"/>
              <w:jc w:val="both"/>
              <w:rPr>
                <w:lang w:val="sr-CS"/>
              </w:rPr>
            </w:pPr>
            <w:r>
              <w:rPr>
                <w:iCs/>
              </w:rPr>
              <w:t>2.</w:t>
            </w:r>
            <w:r>
              <w:rPr>
                <w:iCs/>
                <w:lang w:val="sr-CS"/>
              </w:rPr>
              <w:t xml:space="preserve"> Обука за социјално предузетништво намењена свим потенцијалним и постојећим субјектима социјалног предузетништва (у трајању од једног дана)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2" w:name="__Fieldmark__21_3523754802"/>
            <w:bookmarkStart w:id="43" w:name="__Fieldmark__21_3523754802"/>
            <w:bookmarkEnd w:id="4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4" w:name="__Fieldmark__22_3523754802"/>
            <w:bookmarkStart w:id="45" w:name="__Fieldmark__22_3523754802"/>
            <w:bookmarkEnd w:id="4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90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пословног плана и пословање са банкама и инвестициона спремност (у трајању од једног дана)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6" w:name="__Fieldmark__23_3523754802"/>
            <w:bookmarkStart w:id="47" w:name="__Fieldmark__23_3523754802"/>
            <w:bookmarkEnd w:id="4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48" w:name="__Fieldmark__24_3523754802"/>
            <w:bookmarkStart w:id="49" w:name="__Fieldmark__24_3523754802"/>
            <w:bookmarkEnd w:id="4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нансијско управљање (у трајању од једног дана)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0" w:name="__Fieldmark__25_3523754802"/>
            <w:bookmarkStart w:id="51" w:name="__Fieldmark__25_3523754802"/>
            <w:bookmarkEnd w:id="5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2" w:name="__Fieldmark__26_3523754802"/>
            <w:bookmarkStart w:id="53" w:name="__Fieldmark__26_3523754802"/>
            <w:bookmarkEnd w:id="5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воз – за оне који први пут извозе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4" w:name="__Fieldmark__27_3523754802"/>
            <w:bookmarkStart w:id="55" w:name="__Fieldmark__27_3523754802"/>
            <w:bookmarkEnd w:id="5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6" w:name="__Fieldmark__28_3523754802"/>
            <w:bookmarkStart w:id="57" w:name="__Fieldmark__28_3523754802"/>
            <w:bookmarkEnd w:id="5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ркетинг и продаја (у трајању од једног дана)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58" w:name="__Fieldmark__29_3523754802"/>
            <w:bookmarkStart w:id="59" w:name="__Fieldmark__29_3523754802"/>
            <w:bookmarkEnd w:id="5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0" w:name="__Fieldmark__30_3523754802"/>
            <w:bookmarkStart w:id="61" w:name="__Fieldmark__30_3523754802"/>
            <w:bookmarkEnd w:id="6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90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лектронско пословање и информационе технологије у пословању (у трајању од једног дана);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2" w:name="__Fieldmark__31_3523754802"/>
            <w:bookmarkStart w:id="63" w:name="__Fieldmark__31_3523754802"/>
            <w:bookmarkEnd w:id="6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4" w:name="__Fieldmark__32_3523754802"/>
            <w:bookmarkStart w:id="65" w:name="__Fieldmark__32_3523754802"/>
            <w:bookmarkEnd w:id="6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075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360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глед стандарда квалитета и заштите животне средине од значаја за пословање 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трајању од једног д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6" w:name="__Fieldmark__33_3523754802"/>
            <w:bookmarkStart w:id="67" w:name="__Fieldmark__33_3523754802"/>
            <w:bookmarkEnd w:id="6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68" w:name="__Fieldmark__34_3523754802"/>
            <w:bookmarkStart w:id="69" w:name="__Fieldmark__34_3523754802"/>
            <w:bookmarkEnd w:id="6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360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новације (у трајању од једног дана);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0" w:name="__Fieldmark__35_3523754802"/>
            <w:bookmarkStart w:id="71" w:name="__Fieldmark__35_3523754802"/>
            <w:bookmarkEnd w:id="7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2" w:name="__Fieldmark__36_3523754802"/>
            <w:bookmarkStart w:id="73" w:name="__Fieldmark__36_3523754802"/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према за Јединствено европско тржиште (у трајању од једног дана);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4" w:name="__Fieldmark__37_3523754802"/>
            <w:bookmarkStart w:id="75" w:name="__Fieldmark__37_3523754802"/>
            <w:bookmarkEnd w:id="7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6" w:name="__Fieldmark__38_3523754802"/>
            <w:bookmarkStart w:id="77" w:name="__Fieldmark__38_3523754802"/>
            <w:bookmarkEnd w:id="7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чешће МСП у jавним набавкама (у трајању од једног дана)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78" w:name="__Fieldmark__39_3523754802"/>
            <w:bookmarkStart w:id="79" w:name="__Fieldmark__39_3523754802"/>
            <w:bookmarkEnd w:id="7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0" w:name="__Fieldmark__40_3523754802"/>
            <w:bookmarkStart w:id="81" w:name="__Fieldmark__40_3523754802"/>
            <w:bookmarkEnd w:id="81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ка за жене предузетнице (у трајању од једног дана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2" w:name="__Fieldmark__41_3523754802"/>
            <w:bookmarkStart w:id="83" w:name="__Fieldmark__41_3523754802"/>
            <w:bookmarkEnd w:id="83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4" w:name="__Fieldmark__42_3523754802"/>
            <w:bookmarkStart w:id="85" w:name="__Fieldmark__42_3523754802"/>
            <w:bookmarkEnd w:id="85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. Навести укупан број сати пружене менторинг услуг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840"/>
                <w:tab w:val="left" w:pos="709" w:leader="none"/>
                <w:tab w:val="left" w:pos="993" w:leader="none"/>
                <w:tab w:val="left" w:pos="1440" w:leader="none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сати менторинг услуге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Саставни део овог Извештаја ј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Менторинг извештај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који се након попуњавања у електронској верзији, у оквиру електронске базе података Ментор Мастер, доставља и у штампаној форми потписаној и овереној од стране директора АРРА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 xml:space="preserve"> и садржи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/>
        </w:rPr>
        <w:t>Извештај о распореду и трајању непосредне менторске подршке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клијенту који попуњава корисник.   </w:t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вести да ли је било одступања од првобитно предложеног пакет услуга од стране АРРА и зашто</w:t>
      </w:r>
      <w:r>
        <w:rPr/>
        <w:t>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6" w:name="__Fieldmark__43_3523754802"/>
            <w:bookmarkStart w:id="87" w:name="__Fieldmark__43_3523754802"/>
            <w:bookmarkEnd w:id="87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separate"/>
            </w:r>
            <w:bookmarkStart w:id="88" w:name="__Fieldmark__44_3523754802"/>
            <w:bookmarkStart w:id="89" w:name="__Fieldmark__44_3523754802"/>
            <w:bookmarkEnd w:id="89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е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зложењ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before="0" w:after="0"/>
        <w:ind w:left="720" w:hanging="0"/>
        <w:contextualSpacing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4"/>
          <w:szCs w:val="24"/>
          <w:lang w:val="sr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RS"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н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R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.2024.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pBdr>
          <w:bottom w:val="single" w:sz="4" w:space="1" w:color="000000"/>
        </w:pBdr>
        <w:ind w:left="5245" w:hanging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56134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3pt;mso-wrap-distance-left:9.05pt;mso-wrap-distance-right:9.05pt;mso-wrap-distance-top:0pt;mso-wrap-distance-bottom:0pt;margin-top:9.3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Директор АР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2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5245" w:leader="none"/>
        <w:tab w:val="right" w:pos="8504" w:leader="none"/>
        <w:tab w:val="right" w:pos="9356" w:leader="none"/>
        <w:tab w:val="right" w:pos="9781" w:leader="none"/>
      </w:tabs>
      <w:ind w:left="426" w:right="-425" w:hanging="142"/>
      <w:jc w:val="right"/>
      <w:rPr>
        <w:rFonts w:ascii="Times New Roman" w:hAnsi="Times New Roman" w:cs="Times New Roman"/>
        <w:b/>
        <w:b/>
        <w:sz w:val="24"/>
        <w:szCs w:val="24"/>
        <w:lang w:val="sr-Latn-RS"/>
      </w:rPr>
    </w:pPr>
    <w:r>
      <w:rPr>
        <w:rFonts w:cs="Times New Roman" w:ascii="Times New Roman" w:hAnsi="Times New Roman"/>
        <w:b/>
        <w:sz w:val="24"/>
        <w:szCs w:val="24"/>
        <w:lang w:val="sr-Latn-RS"/>
      </w:rPr>
      <w:t>ОБРАЗАЦ 4</w:t>
    </w:r>
  </w:p>
  <w:tbl>
    <w:tblPr>
      <w:tblW w:w="9779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3"/>
      <w:gridCol w:w="4707"/>
      <w:gridCol w:w="239"/>
    </w:tblGrid>
    <w:tr>
      <w:trPr>
        <w:trHeight w:val="433" w:hRule="atLeast"/>
      </w:trPr>
      <w:tc>
        <w:tcPr>
          <w:tcW w:w="483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46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2" w:hRule="atLeast"/>
      </w:trPr>
      <w:tc>
        <w:tcPr>
          <w:tcW w:w="9540" w:type="dxa"/>
          <w:gridSpan w:val="2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ПАКЕТ УСЛУГА ЗА МЛАДЕ И ЖЕНЕ ПРЕДУЗЕТНИЦЕ 2024.</w:t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</w:tr>
    <w:tr>
      <w:trPr>
        <w:trHeight w:val="146" w:hRule="atLeast"/>
      </w:trPr>
      <w:tc>
        <w:tcPr>
          <w:tcW w:w="9540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Cs w:val="20"/>
              <w:u w:val="single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</w:rPr>
          </w:pPr>
          <w:r>
            <w:rPr>
              <w:rFonts w:cs="Times New Roman" w:ascii="Times New Roman" w:hAnsi="Times New Roman"/>
              <w:b/>
              <w:szCs w:val="20"/>
            </w:rPr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  <w:lang w:val="sr-CS"/>
      </w:rPr>
    </w:pPr>
    <w:r>
      <w:rPr>
        <w:rFonts w:cs="Times New Roman" w:ascii="Times New Roman" w:hAnsi="Times New Roman"/>
        <w:b/>
        <w:sz w:val="24"/>
        <w:szCs w:val="24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1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962"/>
    </w:tblGrid>
    <w:tr>
      <w:trPr>
        <w:trHeight w:val="1013" w:hRule="atLeast"/>
      </w:trPr>
      <w:tc>
        <w:tcPr>
          <w:tcW w:w="4848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41910</wp:posOffset>
                </wp:positionV>
                <wp:extent cx="495300" cy="821055"/>
                <wp:effectExtent l="0" t="0" r="0" b="0"/>
                <wp:wrapSquare wrapText="bothSides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44" r="-7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lang w:val="sr-RS"/>
            </w:rPr>
          </w:pPr>
          <w:r>
            <w:rPr>
              <w:rFonts w:eastAsia="Century" w:cs="Century"/>
            </w:rPr>
            <w:t xml:space="preserve">                       </w:t>
          </w:r>
        </w:p>
        <w:p>
          <w:pPr>
            <w:pStyle w:val="Normal"/>
            <w:rPr>
              <w:lang w:val="sr-RS"/>
            </w:rPr>
          </w:pPr>
          <w:r>
            <w:rPr>
              <w:lang w:val="sr-RS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62" w:type="dxa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41910</wp:posOffset>
                </wp:positionV>
                <wp:extent cx="447675" cy="859155"/>
                <wp:effectExtent l="0" t="0" r="0" b="0"/>
                <wp:wrapSquare wrapText="bothSides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3" t="-44" r="-8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859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u w:val="single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u w:val="single"/>
              <w:lang w:val="sr-RS"/>
            </w:rPr>
            <w:t>Република Србија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szCs w:val="20"/>
              <w:u w:val="single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епублика Србија</w:t>
          </w:r>
        </w:p>
      </w:tc>
    </w:tr>
    <w:tr>
      <w:trPr>
        <w:trHeight w:val="341" w:hRule="atLeast"/>
      </w:trPr>
      <w:tc>
        <w:tcPr>
          <w:tcW w:w="4848" w:type="dxa"/>
          <w:tcBorders/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szCs w:val="20"/>
              <w:lang w:val="sr-RS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sr-RS"/>
            </w:rPr>
            <w:t>МИНИСТАРСТВО ПРИВРЕДЕ</w:t>
          </w:r>
        </w:p>
      </w:tc>
      <w:tc>
        <w:tcPr>
          <w:tcW w:w="4962" w:type="dxa"/>
          <w:tcBorders/>
          <w:vAlign w:val="center"/>
        </w:tcPr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color w:val="595959"/>
              <w:szCs w:val="20"/>
              <w:lang w:val="sr-CS"/>
            </w:rPr>
            <w:t>Развојна агенција Србије</w:t>
          </w:r>
        </w:p>
        <w:p>
          <w:pPr>
            <w:pStyle w:val="Normal"/>
            <w:ind w:hanging="720"/>
            <w:jc w:val="right"/>
            <w:rPr>
              <w:rFonts w:ascii="Times New Roman" w:hAnsi="Times New Roman" w:cs="Times New Roman"/>
              <w:b/>
              <w:b/>
              <w:color w:val="595959"/>
              <w:szCs w:val="20"/>
              <w:lang w:val="sr-CS"/>
            </w:rPr>
          </w:pPr>
          <w:r>
            <w:rPr>
              <w:rFonts w:cs="Times New Roman" w:ascii="Times New Roman" w:hAnsi="Times New Roman"/>
              <w:b/>
              <w:color w:val="595959"/>
              <w:szCs w:val="20"/>
              <w:lang w:val="sr-CS"/>
            </w:rPr>
          </w:r>
        </w:p>
      </w:tc>
    </w:tr>
  </w:tbl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  <w:lang w:val="sr-RS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>ПАКЕТ УСЛУГА ЗА МЛАДЕ И ЖЕНЕ ПРЕДУЗЕТНИЦЕ 2024.</w:t>
    </w:r>
  </w:p>
  <w:p>
    <w:pPr>
      <w:pStyle w:val="Normal"/>
      <w:ind w:firstLine="708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Normal"/>
      <w:ind w:firstLine="708"/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lang w:val="sr-RS"/>
      </w:rPr>
      <w:t xml:space="preserve">Образац </w:t>
    </w:r>
    <w:r>
      <w:rPr>
        <w:rFonts w:cs="Times New Roman" w:ascii="Times New Roman" w:hAnsi="Times New Roman"/>
        <w:b/>
        <w:sz w:val="24"/>
        <w:szCs w:val="24"/>
      </w:rPr>
      <w:t>4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  <w:kern w:val="0"/>
      <w:sz w:val="22"/>
      <w:lang w:val="sr-R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ja-JP"/>
    </w:rPr>
  </w:style>
  <w:style w:type="character" w:styleId="ZTopofFormChar">
    <w:name w:val="z-Top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ZBottomofFormChar">
    <w:name w:val="z-Bottom of Form Char"/>
    <w:qFormat/>
    <w:rPr>
      <w:rFonts w:ascii="Arial" w:hAnsi="Arial" w:cs="Arial"/>
      <w:vanish/>
      <w:kern w:val="2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en-US" w:eastAsia="ja-JP"/>
    </w:rPr>
  </w:style>
  <w:style w:type="character" w:styleId="CommentSubjectChar">
    <w:name w:val="Comment Subject Char"/>
    <w:qFormat/>
    <w:rPr>
      <w:b/>
      <w:bCs/>
      <w:kern w:val="2"/>
      <w:lang w:val="en-US" w:eastAsia="ja-JP"/>
    </w:rPr>
  </w:style>
  <w:style w:type="character" w:styleId="ListParagraphChar">
    <w:name w:val="List Paragraph Char"/>
    <w:qFormat/>
    <w:rPr>
      <w:rFonts w:ascii="Calibri" w:hAnsi="Calibri" w:eastAsia="Calibri" w:cs="Calibri"/>
      <w:lang w:val="sr-RS"/>
    </w:rPr>
  </w:style>
  <w:style w:type="character" w:styleId="Heading6Char">
    <w:name w:val="Heading 6 Char"/>
    <w:qFormat/>
    <w:rPr>
      <w:rFonts w:ascii="Calibri" w:hAnsi="Calibri" w:eastAsia="Times New Roman" w:cs="Calibri"/>
      <w:i/>
      <w:iCs/>
      <w:color w:val="595959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1">
    <w:name w:val="SubTitle 1"/>
    <w:basedOn w:val="Normal"/>
    <w:next w:val="Normal"/>
    <w:qFormat/>
    <w:pPr>
      <w:widowControl/>
      <w:spacing w:before="0" w:after="240"/>
      <w:jc w:val="center"/>
    </w:pPr>
    <w:rPr>
      <w:rFonts w:ascii="Times New Roman" w:hAnsi="Times New Roman" w:eastAsia="Times New Roman" w:cs="Times New Roman"/>
      <w:b/>
      <w:bCs/>
      <w:kern w:val="0"/>
      <w:sz w:val="40"/>
      <w:szCs w:val="4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/>
      <w:spacing w:before="120" w:after="0"/>
      <w:ind w:left="720" w:hanging="0"/>
      <w:contextualSpacing/>
    </w:pPr>
    <w:rPr>
      <w:rFonts w:ascii="Calibri" w:hAnsi="Calibri" w:eastAsia="Calibri" w:cs="Calibri"/>
      <w:kern w:val="0"/>
      <w:sz w:val="20"/>
      <w:szCs w:val="20"/>
      <w:lang w:val="sr-RS"/>
    </w:rPr>
  </w:style>
  <w:style w:type="paragraph" w:styleId="Basicparagraph">
    <w:name w:val="basic-paragraph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24:00Z</dcterms:created>
  <dc:creator>Hideo Kobayashi</dc:creator>
  <dc:description/>
  <cp:keywords/>
  <dc:language>en-US</dc:language>
  <cp:lastModifiedBy>Ana Zegarac</cp:lastModifiedBy>
  <cp:lastPrinted>2012-03-28T10:27:00Z</cp:lastPrinted>
  <dcterms:modified xsi:type="dcterms:W3CDTF">2024-12-13T11:56:00Z</dcterms:modified>
  <cp:revision>3</cp:revision>
  <dc:subject/>
  <dc:title/>
</cp:coreProperties>
</file>