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Oцена подносиоца пријаве и предлог садржаја пакета услуг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привредног субј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или име и презиме физичког лица које подноси пријав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надлежне АРРА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атич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број (попуњава се за привредне субјекте)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тегорија Подносиоца прија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1114827114"/>
            <w:bookmarkStart w:id="1" w:name="__Fieldmark__0_1114827114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лади потенцијал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зет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/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узет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ц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2" w:name="__Fieldmark__1_1114827114"/>
            <w:bookmarkStart w:id="3" w:name="__Fieldmark__1_1114827114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лад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зет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/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узет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ц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4" w:name="__Fieldmark__2_1114827114"/>
            <w:bookmarkStart w:id="5" w:name="__Fieldmark__2_1114827114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ена предузетниц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2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596"/>
      </w:tblGrid>
      <w:tr>
        <w:trPr>
          <w:trHeight w:val="402" w:hRule="atLeast"/>
        </w:trPr>
        <w:tc>
          <w:tcPr>
            <w:tcW w:w="243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овера формалне исправности поднетих пријав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(надлежна АРРА врши проверу да ли је поднета пријаве са пратећом документацијом благовремена, потпуна и допуштена)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sr-RS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  <w:lang w:val="sr-RS"/>
        </w:rPr>
        <w:fldChar w:fldCharType="separate"/>
      </w:r>
      <w:bookmarkStart w:id="6" w:name="__Fieldmark__3_1114827114"/>
      <w:bookmarkStart w:id="7" w:name="__Fieldmark__3_1114827114"/>
      <w:bookmarkEnd w:id="7"/>
      <w:r>
        <w:rPr>
          <w:rFonts w:cs="Times New Roman" w:ascii="Times New Roman" w:hAnsi="Times New Roman"/>
          <w:b/>
          <w:sz w:val="24"/>
          <w:szCs w:val="24"/>
          <w:lang w:val="sr-RS"/>
        </w:rPr>
      </w:r>
      <w:r>
        <w:rPr>
          <w:sz w:val="24"/>
          <w:b/>
          <w:szCs w:val="24"/>
          <w:rFonts w:cs="Times New Roman" w:ascii="Times New Roman" w:hAnsi="Times New Roman"/>
          <w:lang w:val="sr-R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да  </w:t>
      </w: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sr-RS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  <w:lang w:val="sr-RS"/>
        </w:rPr>
        <w:fldChar w:fldCharType="separate"/>
      </w:r>
      <w:bookmarkStart w:id="8" w:name="__Fieldmark__4_1114827114"/>
      <w:bookmarkStart w:id="9" w:name="__Fieldmark__4_1114827114"/>
      <w:bookmarkEnd w:id="9"/>
      <w:r>
        <w:rPr>
          <w:rFonts w:cs="Times New Roman" w:ascii="Times New Roman" w:hAnsi="Times New Roman"/>
          <w:b/>
          <w:sz w:val="24"/>
          <w:szCs w:val="24"/>
          <w:lang w:val="sr-RS"/>
        </w:rPr>
      </w:r>
      <w:r>
        <w:rPr>
          <w:sz w:val="24"/>
          <w:b/>
          <w:szCs w:val="24"/>
          <w:rFonts w:cs="Times New Roman" w:ascii="Times New Roman" w:hAnsi="Times New Roman"/>
          <w:lang w:val="sr-R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не</w:t>
      </w:r>
      <w:r>
        <w:rPr>
          <w:lang w:val="sr-RS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лиминарна оцена подносиоца пријав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(надлежна АРРА врши прелиминарну оцену подносиоца пријаве у складу са дефинисаним критеријумима за оцењивање )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5710555" cy="1064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55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1"/>
                              <w:gridCol w:w="1942"/>
                            </w:tblGrid>
                            <w:tr>
                              <w:trPr/>
                              <w:tc>
                                <w:tcPr>
                                  <w:tcW w:w="7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ind w:left="349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пис пословне идеје  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склађеност са циљевима пакета услуга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 w:eastAsia="nb-N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 w:eastAsia="nb-NO"/>
                                    </w:rPr>
                                    <w:t>По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изак ниво усклађености 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 w:eastAsia="nb-NO"/>
                                    </w:rPr>
                                    <w:t>0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nb-NO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њи ниво усклађености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nb-N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 w:eastAsia="nb-NO"/>
                                    </w:rPr>
                                    <w:t>10-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сок ниво усклађености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 w:eastAsia="nb-N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 w:eastAsia="nb-NO"/>
                                    </w:rPr>
                                    <w:t>20-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EEAF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купан број пое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sr-RS"/>
                                    </w:rPr>
                                    <w:t>(уписа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sr-RS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: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CS" w:eastAsia="nb-N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CS" w:eastAsia="nb-N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65pt;height:83.8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89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1"/>
                        <w:gridCol w:w="1942"/>
                      </w:tblGrid>
                      <w:tr>
                        <w:trPr/>
                        <w:tc>
                          <w:tcPr>
                            <w:tcW w:w="7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ind w:left="349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пис пословне идеје  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склађеност са циљевима пакета услуга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nb-N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nb-NO"/>
                              </w:rPr>
                              <w:t>По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изак ниво усклађености 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nb-N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nb-NO"/>
                              </w:rPr>
                              <w:t>0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nb-NO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њи ниво усклађености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nb-N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nb-NO"/>
                              </w:rPr>
                              <w:t>10-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сок ниво усклађености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nb-N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nb-NO"/>
                              </w:rPr>
                              <w:t>20-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EEAF6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купан број по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RS"/>
                              </w:rPr>
                              <w:t>(уписа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RS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 w:eastAsia="nb-N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nb-N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1942"/>
      </w:tblGrid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hanging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 пословне идеје  - јасан опис пословне идеј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>Поени</w:t>
            </w:r>
          </w:p>
        </w:tc>
      </w:tr>
      <w:tr>
        <w:trPr/>
        <w:tc>
          <w:tcPr>
            <w:tcW w:w="7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јасно описана пословна идеја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  <w:t>0-5</w:t>
            </w:r>
          </w:p>
        </w:tc>
      </w:tr>
      <w:tr>
        <w:trPr/>
        <w:tc>
          <w:tcPr>
            <w:tcW w:w="7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мично јасно описана пословна идеја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  <w:t>6-15</w:t>
            </w:r>
          </w:p>
        </w:tc>
      </w:tr>
      <w:tr>
        <w:trPr/>
        <w:tc>
          <w:tcPr>
            <w:tcW w:w="7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Јасно описана пословна идеја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  <w:t>16-20</w:t>
            </w:r>
          </w:p>
        </w:tc>
      </w:tr>
      <w:tr>
        <w:trPr/>
        <w:tc>
          <w:tcPr>
            <w:tcW w:w="70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упан број пое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(уписат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89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1942"/>
      </w:tblGrid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375" w:hanging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 пословне идеје  - изводљивос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>Поени</w:t>
            </w:r>
          </w:p>
        </w:tc>
      </w:tr>
      <w:tr>
        <w:trPr/>
        <w:tc>
          <w:tcPr>
            <w:tcW w:w="7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 ниво изводљивости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  <w:t>0-5</w:t>
            </w:r>
          </w:p>
        </w:tc>
      </w:tr>
      <w:tr>
        <w:trPr/>
        <w:tc>
          <w:tcPr>
            <w:tcW w:w="7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 ниво изводљивости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  <w:t>6-15</w:t>
            </w:r>
          </w:p>
        </w:tc>
      </w:tr>
      <w:tr>
        <w:trPr/>
        <w:tc>
          <w:tcPr>
            <w:tcW w:w="7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 ниво у изводљивости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  <w:t>16-20</w:t>
            </w:r>
          </w:p>
        </w:tc>
      </w:tr>
      <w:tr>
        <w:trPr/>
        <w:tc>
          <w:tcPr>
            <w:tcW w:w="70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упан број пое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(уписа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89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1942"/>
      </w:tblGrid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349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носилац пријаве спада у осетљиву циљну групу 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>Поени</w:t>
            </w:r>
          </w:p>
        </w:tc>
      </w:tr>
      <w:tr>
        <w:trPr/>
        <w:tc>
          <w:tcPr>
            <w:tcW w:w="7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  <w:t>0</w:t>
            </w:r>
          </w:p>
        </w:tc>
      </w:tr>
      <w:tr>
        <w:trPr/>
        <w:tc>
          <w:tcPr>
            <w:tcW w:w="7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  <w:t>10</w:t>
            </w:r>
          </w:p>
        </w:tc>
      </w:tr>
      <w:tr>
        <w:trPr/>
        <w:tc>
          <w:tcPr>
            <w:tcW w:w="70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упан број пое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(уписа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89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1942"/>
      </w:tblGrid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349" w:hanging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носилац пријаве је доставио идеју о иновативном производу/услузи  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>Поени</w:t>
            </w:r>
          </w:p>
        </w:tc>
      </w:tr>
      <w:tr>
        <w:trPr/>
        <w:tc>
          <w:tcPr>
            <w:tcW w:w="7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  <w:t>0</w:t>
            </w:r>
          </w:p>
        </w:tc>
      </w:tr>
      <w:tr>
        <w:trPr/>
        <w:tc>
          <w:tcPr>
            <w:tcW w:w="7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  <w:t>15</w:t>
            </w:r>
          </w:p>
        </w:tc>
      </w:tr>
      <w:tr>
        <w:trPr/>
        <w:tc>
          <w:tcPr>
            <w:tcW w:w="70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упан број пое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(уписа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89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1942"/>
      </w:tblGrid>
      <w:tr>
        <w:trPr/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349" w:hanging="36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носилац пријаве је доставио пријаву која подразумева  подухват удруживања више жена предузетница или младих предузетни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  <w:t>Поени</w:t>
            </w:r>
          </w:p>
        </w:tc>
      </w:tr>
      <w:tr>
        <w:trPr/>
        <w:tc>
          <w:tcPr>
            <w:tcW w:w="7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  <w:t>0</w:t>
            </w:r>
          </w:p>
        </w:tc>
      </w:tr>
      <w:tr>
        <w:trPr/>
        <w:tc>
          <w:tcPr>
            <w:tcW w:w="7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nb-N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 w:eastAsia="nb-NO"/>
              </w:rPr>
              <w:t>1-10</w:t>
            </w:r>
          </w:p>
        </w:tc>
      </w:tr>
      <w:tr>
        <w:trPr/>
        <w:tc>
          <w:tcPr>
            <w:tcW w:w="70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упан број пое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(уписа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nb-N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nb-N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631"/>
        <w:gridCol w:w="1995"/>
      </w:tblGrid>
      <w:tr>
        <w:trPr>
          <w:trHeight w:val="261" w:hRule="atLeast"/>
        </w:trPr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840"/>
                <w:tab w:val="center" w:pos="70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упан број поена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ени</w:t>
            </w:r>
          </w:p>
        </w:tc>
      </w:tr>
      <w:tr>
        <w:trPr>
          <w:trHeight w:val="261" w:hRule="atLeast"/>
        </w:trPr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840"/>
                <w:tab w:val="center" w:pos="70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н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Додеље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(уписати)</w:t>
            </w:r>
          </w:p>
        </w:tc>
      </w:tr>
      <w:tr>
        <w:trPr>
          <w:trHeight w:val="523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840"/>
                <w:tab w:val="center" w:pos="702" w:leader="none"/>
              </w:tabs>
              <w:spacing w:before="0" w:after="200"/>
              <w:ind w:left="705" w:hanging="45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 пословне идеје  (усклађеност са циљевима пакета услуга, јасан опис пословне идеј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одљивост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840"/>
                <w:tab w:val="center" w:pos="702" w:leader="none"/>
              </w:tabs>
              <w:spacing w:before="0" w:after="200"/>
              <w:ind w:left="705" w:hanging="45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носилац пријаве спада у осетљиву циљну групу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840"/>
                <w:tab w:val="center" w:pos="702" w:leader="none"/>
              </w:tabs>
              <w:spacing w:before="0" w:after="200"/>
              <w:ind w:left="705" w:hanging="45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носилац пријаве је доставио идеју о иновативном производу/услузи  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840"/>
                <w:tab w:val="center" w:pos="702" w:leader="none"/>
              </w:tabs>
              <w:spacing w:before="0" w:after="200"/>
              <w:ind w:left="705" w:hanging="45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носилац пријаве је доставио пријаву која подразумева  подухват удруживања више жена предузетница или младих предузетн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840"/>
                <w:tab w:val="center" w:pos="702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УПНО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840"/>
                <w:tab w:val="center" w:pos="523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лог АРРА за одобрење пријаве за коришћење пакета услуга?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45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fldChar w:fldCharType="begin">
          <w:ffData>
            <w:name w:val="Check7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sr-RS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  <w:lang w:val="sr-RS"/>
        </w:rPr>
        <w:fldChar w:fldCharType="separate"/>
      </w:r>
      <w:bookmarkStart w:id="10" w:name="__Fieldmark__5_1114827114"/>
      <w:bookmarkStart w:id="11" w:name="__Fieldmark__5_1114827114"/>
      <w:bookmarkEnd w:id="11"/>
      <w:r>
        <w:rPr>
          <w:rFonts w:cs="Times New Roman" w:ascii="Times New Roman" w:hAnsi="Times New Roman"/>
          <w:b/>
          <w:sz w:val="24"/>
          <w:szCs w:val="24"/>
          <w:lang w:val="sr-RS"/>
        </w:rPr>
      </w:r>
      <w:r>
        <w:rPr>
          <w:sz w:val="24"/>
          <w:b/>
          <w:szCs w:val="24"/>
          <w:rFonts w:cs="Times New Roman" w:ascii="Times New Roman" w:hAnsi="Times New Roman"/>
          <w:lang w:val="sr-R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да  </w:t>
      </w:r>
      <w:r>
        <w:fldChar w:fldCharType="begin">
          <w:ffData>
            <w:name w:val="Check7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sr-RS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  <w:lang w:val="sr-RS"/>
        </w:rPr>
        <w:fldChar w:fldCharType="separate"/>
      </w:r>
      <w:bookmarkStart w:id="12" w:name="__Fieldmark__6_1114827114"/>
      <w:bookmarkStart w:id="13" w:name="__Fieldmark__6_1114827114"/>
      <w:bookmarkEnd w:id="13"/>
      <w:r>
        <w:rPr>
          <w:rFonts w:cs="Times New Roman" w:ascii="Times New Roman" w:hAnsi="Times New Roman"/>
          <w:b/>
          <w:sz w:val="24"/>
          <w:szCs w:val="24"/>
          <w:lang w:val="sr-RS"/>
        </w:rPr>
      </w:r>
      <w:r>
        <w:rPr>
          <w:sz w:val="24"/>
          <w:b/>
          <w:szCs w:val="24"/>
          <w:rFonts w:cs="Times New Roman" w:ascii="Times New Roman" w:hAnsi="Times New Roman"/>
          <w:lang w:val="sr-R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не</w:t>
      </w:r>
      <w:r>
        <w:rPr>
          <w:lang w:val="sr-RS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3. Структура пакета услуг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(надлежна АРРА предлаже пакет услуга који ће бити пружен кориснику )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аветодавне услуге</w:t>
      </w:r>
      <w:r>
        <w:rPr/>
        <w:t xml:space="preserve">: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610"/>
      </w:tblGrid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. провера документације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>on lin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 подношење пријаве и пратећих докумената   на сајт Фонда, који се односе на програме за почетнике, младе и жене, а које реализују Министарство и Фонд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CS"/>
              </w:rPr>
              <w:t>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4" w:name="__Fieldmark__7_1114827114"/>
            <w:bookmarkStart w:id="15" w:name="__Fieldmark__7_1114827114"/>
            <w:bookmarkEnd w:id="1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ати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6" w:name="__Fieldmark__8_1114827114"/>
            <w:bookmarkStart w:id="17" w:name="__Fieldmark__8_1114827114"/>
            <w:bookmarkEnd w:id="1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 помоћ у изради пословног плана, припреми и провери документације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>on lin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 подношењу пријаве за програме који се односе на почетнике, младе и жене које реализују Министарство и Фон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;</w:t>
            </w:r>
            <w:r>
              <w:rPr/>
              <w:t>;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8" w:name="__Fieldmark__9_1114827114"/>
            <w:bookmarkStart w:id="19" w:name="__Fieldmark__9_1114827114"/>
            <w:bookmarkEnd w:id="1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ати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0" w:name="__Fieldmark__10_1114827114"/>
            <w:bookmarkStart w:id="21" w:name="__Fieldmark__10_1114827114"/>
            <w:bookmarkEnd w:id="2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 помоћ у изради пословног плана за субвенције за самозапошљавање код Националне службе за запошљавање</w:t>
            </w:r>
            <w:r>
              <w:rPr/>
              <w:t>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2" w:name="__Fieldmark__11_1114827114"/>
            <w:bookmarkStart w:id="23" w:name="__Fieldmark__11_1114827114"/>
            <w:bookmarkEnd w:id="2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ати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4" w:name="__Fieldmark__12_1114827114"/>
            <w:bookmarkStart w:id="25" w:name="__Fieldmark__12_1114827114"/>
            <w:bookmarkEnd w:id="2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 помоћ у припреми документације и изради пословног плана приликом пријаве за програм који се односи на развојне пројек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оји реализују Министарство и Фонд</w:t>
            </w:r>
            <w:r>
              <w:rPr/>
              <w:t>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6" w:name="__Fieldmark__13_1114827114"/>
            <w:bookmarkStart w:id="27" w:name="__Fieldmark__13_1114827114"/>
            <w:bookmarkEnd w:id="2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ати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8" w:name="__Fieldmark__14_1114827114"/>
            <w:bookmarkStart w:id="29" w:name="__Fieldmark__14_1114827114"/>
            <w:bookmarkEnd w:id="2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 помоћ у изради пословног плана приликом пријаве за остале кредите код Фонда и за расположиве кредитне линије Гаранцијског фонда АП Војводин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0" w:name="__Fieldmark__15_1114827114"/>
            <w:bookmarkStart w:id="31" w:name="__Fieldmark__15_1114827114"/>
            <w:bookmarkEnd w:id="3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ати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2" w:name="__Fieldmark__16_1114827114"/>
            <w:bookmarkStart w:id="33" w:name="__Fieldmark__16_1114827114"/>
            <w:bookmarkEnd w:id="3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  <w:t xml:space="preserve"> подршка у припреми документације и пријаве за програме подршке предузетништву које спроводе Министарство и РА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4" w:name="__Fieldmark__17_1114827114"/>
            <w:bookmarkStart w:id="35" w:name="__Fieldmark__17_1114827114"/>
            <w:bookmarkEnd w:id="3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ати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6" w:name="__Fieldmark__18_1114827114"/>
            <w:bookmarkStart w:id="37" w:name="__Fieldmark__18_1114827114"/>
            <w:bookmarkEnd w:id="3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0"/>
              <w:jc w:val="both"/>
              <w:rPr/>
            </w:pPr>
            <w:r>
              <w:rPr/>
              <w:t>7.</w:t>
            </w:r>
            <w:r>
              <w:rPr>
                <w:iCs/>
                <w:lang w:val="sr-CS"/>
              </w:rPr>
              <w:t xml:space="preserve"> саветодавне услуге код започињања пословања  (подршка при регистрацији и оснивању привредног субјекта или задруге, помоћ у вези са планирањем пословања – развој пословне идеје или техничка помоћ у припреми документације и пријаве за доступне националне изворе финансирања из јавног, приватног и цивилног сектора);</w:t>
            </w:r>
          </w:p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8" w:name="__Fieldmark__19_1114827114"/>
            <w:bookmarkStart w:id="39" w:name="__Fieldmark__19_1114827114"/>
            <w:bookmarkEnd w:id="3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ати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0" w:name="__Fieldmark__20_1114827114"/>
            <w:bookmarkStart w:id="41" w:name="__Fieldmark__20_1114827114"/>
            <w:bookmarkEnd w:id="4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before="0" w:after="0"/>
              <w:jc w:val="both"/>
              <w:rPr>
                <w:lang w:val="sr-RS"/>
              </w:rPr>
            </w:pPr>
            <w:r>
              <w:rPr>
                <w:iCs/>
                <w:lang w:val="sr-CS"/>
              </w:rPr>
              <w:t>8.саветодавне услуге за развој пословања (техничка помоћ у припреми документације и пријаве за доступне изворе финансирања из јавног, приватног и цивилног сектора, донаторске подршке, подршка у пословном повезивању и умрежавању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2" w:name="__Fieldmark__21_1114827114"/>
            <w:bookmarkStart w:id="43" w:name="__Fieldmark__21_1114827114"/>
            <w:bookmarkEnd w:id="4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ати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4" w:name="__Fieldmark__22_1114827114"/>
            <w:bookmarkStart w:id="45" w:name="__Fieldmark__22_1114827114"/>
            <w:bookmarkEnd w:id="4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</w:tr>
    </w:tbl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бук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: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610"/>
      </w:tblGrid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ука за почетнике у пословању (обавезан модул у трајању од  два дана);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6" w:name="__Fieldmark__23_1114827114"/>
            <w:bookmarkStart w:id="47" w:name="__Fieldmark__23_1114827114"/>
            <w:bookmarkEnd w:id="4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8" w:name="__Fieldmark__24_1114827114"/>
            <w:bookmarkStart w:id="49" w:name="__Fieldmark__24_1114827114"/>
            <w:bookmarkEnd w:id="4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ука за социјално предузетништво намењена свим потенцијалним и постојећим субјектима социјалног предузетништва (у трајању од једног дана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0" w:name="__Fieldmark__25_1114827114"/>
            <w:bookmarkStart w:id="51" w:name="__Fieldmark__25_1114827114"/>
            <w:bookmarkEnd w:id="5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2" w:name="__Fieldmark__26_1114827114"/>
            <w:bookmarkStart w:id="53" w:name="__Fieldmark__26_1114827114"/>
            <w:bookmarkEnd w:id="5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 пословног плана и пословање са банкама и инвестициона спремност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 трајању од једног д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4" w:name="__Fieldmark__27_1114827114"/>
            <w:bookmarkStart w:id="55" w:name="__Fieldmark__27_1114827114"/>
            <w:bookmarkEnd w:id="5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6" w:name="__Fieldmark__28_1114827114"/>
            <w:bookmarkStart w:id="57" w:name="__Fieldmark__28_1114827114"/>
            <w:bookmarkEnd w:id="5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нансијско управљање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 трајању од једног д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8" w:name="__Fieldmark__29_1114827114"/>
            <w:bookmarkStart w:id="59" w:name="__Fieldmark__29_1114827114"/>
            <w:bookmarkEnd w:id="5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0" w:name="__Fieldmark__30_1114827114"/>
            <w:bookmarkStart w:id="61" w:name="__Fieldmark__30_1114827114"/>
            <w:bookmarkEnd w:id="6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840"/>
                <w:tab w:val="left" w:pos="360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оз – за оне који први пут извозе (у трајању од једног дана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2" w:name="__Fieldmark__31_1114827114"/>
            <w:bookmarkStart w:id="63" w:name="__Fieldmark__31_1114827114"/>
            <w:bookmarkEnd w:id="6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4" w:name="__Fieldmark__32_1114827114"/>
            <w:bookmarkStart w:id="65" w:name="__Fieldmark__32_1114827114"/>
            <w:bookmarkEnd w:id="6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ркетинг и продаја (у трајању од једног дана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6" w:name="__Fieldmark__33_1114827114"/>
            <w:bookmarkStart w:id="67" w:name="__Fieldmark__33_1114827114"/>
            <w:bookmarkEnd w:id="6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8" w:name="__Fieldmark__34_1114827114"/>
            <w:bookmarkStart w:id="69" w:name="__Fieldmark__34_1114827114"/>
            <w:bookmarkEnd w:id="6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лектронско пословање и информационе технологије у пословању (у трајању од једног дана);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0" w:name="__Fieldmark__35_1114827114"/>
            <w:bookmarkStart w:id="71" w:name="__Fieldmark__35_1114827114"/>
            <w:bookmarkEnd w:id="7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2" w:name="__Fieldmark__36_1114827114"/>
            <w:bookmarkStart w:id="73" w:name="__Fieldmark__36_1114827114"/>
            <w:bookmarkEnd w:id="7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840"/>
                <w:tab w:val="left" w:pos="360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еглед стандарда квалитета и заштите животне средине од значаја за пословање  (у трајању од једног дана);</w:t>
            </w:r>
          </w:p>
          <w:p>
            <w:pPr>
              <w:pStyle w:val="ListParagraph"/>
              <w:tabs>
                <w:tab w:val="clear" w:pos="840"/>
                <w:tab w:val="left" w:pos="720" w:leader="none"/>
                <w:tab w:val="left" w:pos="1440" w:leader="none"/>
                <w:tab w:val="left" w:pos="1800" w:leader="none"/>
              </w:tabs>
              <w:spacing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4" w:name="__Fieldmark__37_1114827114"/>
            <w:bookmarkStart w:id="75" w:name="__Fieldmark__37_1114827114"/>
            <w:bookmarkEnd w:id="7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6" w:name="__Fieldmark__38_1114827114"/>
            <w:bookmarkStart w:id="77" w:name="__Fieldmark__38_1114827114"/>
            <w:bookmarkEnd w:id="7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840"/>
                <w:tab w:val="left" w:pos="720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новације (у трајању од једног дана);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8" w:name="__Fieldmark__39_1114827114"/>
            <w:bookmarkStart w:id="79" w:name="__Fieldmark__39_1114827114"/>
            <w:bookmarkEnd w:id="7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0" w:name="__Fieldmark__40_1114827114"/>
            <w:bookmarkStart w:id="81" w:name="__Fieldmark__40_1114827114"/>
            <w:bookmarkEnd w:id="8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према за Јединствено европско тржиште (у трајању од једног дана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2" w:name="__Fieldmark__41_1114827114"/>
            <w:bookmarkStart w:id="83" w:name="__Fieldmark__41_1114827114"/>
            <w:bookmarkEnd w:id="8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4" w:name="__Fieldmark__42_1114827114"/>
            <w:bookmarkStart w:id="85" w:name="__Fieldmark__42_1114827114"/>
            <w:bookmarkEnd w:id="8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чешће МСП у jавним набавкама (у трајању од једног дана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6" w:name="__Fieldmark__43_1114827114"/>
            <w:bookmarkStart w:id="87" w:name="__Fieldmark__43_1114827114"/>
            <w:bookmarkEnd w:id="8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8" w:name="__Fieldmark__44_1114827114"/>
            <w:bookmarkStart w:id="89" w:name="__Fieldmark__44_1114827114"/>
            <w:bookmarkEnd w:id="8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ука за жене предузетнице (у трајању од једног дана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90" w:name="__Fieldmark__45_1114827114"/>
            <w:bookmarkStart w:id="91" w:name="__Fieldmark__45_1114827114"/>
            <w:bookmarkEnd w:id="9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92" w:name="__Fieldmark__46_1114827114"/>
            <w:bookmarkStart w:id="93" w:name="__Fieldmark__46_1114827114"/>
            <w:bookmarkEnd w:id="9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</w:tr>
    </w:tbl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Менторинг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610"/>
      </w:tblGrid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сати менторинг услуге (минимум 25 – максимум 40 сати):</w:t>
            </w:r>
          </w:p>
          <w:p>
            <w:pPr>
              <w:pStyle w:val="ListParagraph"/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>Уписати број са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uppressAutoHyphens w:val="true"/>
        <w:autoSpaceDE w:val="false"/>
        <w:spacing w:before="0" w:after="0"/>
        <w:ind w:left="720" w:hanging="0"/>
        <w:contextualSpacing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н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R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.2024.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56134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3pt;mso-wrap-distance-left:9.05pt;mso-wrap-distance-right:9.05pt;mso-wrap-distance-top:0pt;mso-wrap-distance-bottom:0pt;margin-top:9.3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Директор АРР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92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5245" w:leader="none"/>
        <w:tab w:val="right" w:pos="8504" w:leader="none"/>
        <w:tab w:val="right" w:pos="9356" w:leader="none"/>
        <w:tab w:val="right" w:pos="9781" w:leader="none"/>
      </w:tabs>
      <w:ind w:left="426" w:right="-425" w:hanging="142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  <w:lang w:val="sr-RS"/>
      </w:rPr>
      <w:t xml:space="preserve">ОБРАЗАЦ </w:t>
    </w:r>
    <w:r>
      <w:rPr>
        <w:rFonts w:cs="Times New Roman" w:ascii="Times New Roman" w:hAnsi="Times New Roman"/>
        <w:b/>
        <w:sz w:val="24"/>
        <w:szCs w:val="24"/>
      </w:rPr>
      <w:t>2</w:t>
    </w:r>
  </w:p>
  <w:tbl>
    <w:tblPr>
      <w:tblW w:w="9779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3"/>
      <w:gridCol w:w="4707"/>
      <w:gridCol w:w="239"/>
    </w:tblGrid>
    <w:tr>
      <w:trPr>
        <w:trHeight w:val="433" w:hRule="atLeast"/>
      </w:trPr>
      <w:tc>
        <w:tcPr>
          <w:tcW w:w="483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46" w:type="dxa"/>
          <w:gridSpan w:val="2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72" w:hRule="atLeast"/>
      </w:trPr>
      <w:tc>
        <w:tcPr>
          <w:tcW w:w="9540" w:type="dxa"/>
          <w:gridSpan w:val="2"/>
          <w:tcBorders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ПАКЕТ УСЛУГА ЗА МЛАДЕ И ЖЕНЕ ПРЕДУЗЕТНИЦЕ</w:t>
          </w:r>
          <w:r>
            <w:rPr>
              <w:rFonts w:cs="Times New Roman" w:ascii="Times New Roman" w:hAnsi="Times New Roman"/>
              <w:b/>
              <w:sz w:val="24"/>
              <w:szCs w:val="24"/>
              <w:lang w:val="sr-RS"/>
            </w:rPr>
            <w:t xml:space="preserve"> 2024. </w:t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Cs w:val="20"/>
              <w:u w:val="single"/>
            </w:rPr>
          </w:r>
        </w:p>
      </w:tc>
    </w:tr>
    <w:tr>
      <w:trPr>
        <w:trHeight w:val="146" w:hRule="atLeast"/>
      </w:trPr>
      <w:tc>
        <w:tcPr>
          <w:tcW w:w="954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Cs w:val="20"/>
              <w:u w:val="single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</w:rPr>
          </w:pPr>
          <w:r>
            <w:rPr>
              <w:rFonts w:cs="Times New Roman" w:ascii="Times New Roman" w:hAnsi="Times New Roman"/>
              <w:b/>
              <w:szCs w:val="20"/>
            </w:rPr>
          </w:r>
        </w:p>
      </w:tc>
    </w:tr>
  </w:tbl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2"/>
    </w:tblGrid>
    <w:tr>
      <w:trPr>
        <w:trHeight w:val="1013" w:hRule="atLeast"/>
      </w:trPr>
      <w:tc>
        <w:tcPr>
          <w:tcW w:w="484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22885</wp:posOffset>
                </wp:positionH>
                <wp:positionV relativeFrom="paragraph">
                  <wp:posOffset>41910</wp:posOffset>
                </wp:positionV>
                <wp:extent cx="495300" cy="821055"/>
                <wp:effectExtent l="0" t="0" r="0" b="0"/>
                <wp:wrapSquare wrapText="bothSides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44" r="-7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val="sr-RS"/>
            </w:rPr>
          </w:pPr>
          <w:r>
            <w:rPr>
              <w:rFonts w:eastAsia="Century" w:cs="Century"/>
            </w:rPr>
            <w:t xml:space="preserve">                       </w:t>
          </w:r>
        </w:p>
        <w:p>
          <w:pPr>
            <w:pStyle w:val="Normal"/>
            <w:rPr>
              <w:lang w:val="sr-RS"/>
            </w:rPr>
          </w:pPr>
          <w:r>
            <w:rPr>
              <w:lang w:val="sr-RS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62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371725</wp:posOffset>
                </wp:positionH>
                <wp:positionV relativeFrom="paragraph">
                  <wp:posOffset>41910</wp:posOffset>
                </wp:positionV>
                <wp:extent cx="447675" cy="859155"/>
                <wp:effectExtent l="0" t="0" r="0" b="0"/>
                <wp:wrapSquare wrapText="bothSides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3" t="-44" r="-8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70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u w:val="single"/>
              <w:lang w:val="sr-RS"/>
            </w:rPr>
            <w:t>Република Србија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епублика Србија</w:t>
          </w:r>
        </w:p>
      </w:tc>
    </w:tr>
    <w:tr>
      <w:trPr>
        <w:trHeight w:val="341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lang w:val="sr-RS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sr-RS"/>
            </w:rPr>
            <w:t>МИНИСТАРСТВО ПРИВРЕДЕ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азвојна агенција Србије</w:t>
          </w:r>
        </w:p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b/>
              <w:color w:val="595959"/>
              <w:szCs w:val="20"/>
              <w:lang w:val="sr-CS"/>
            </w:rPr>
          </w:r>
        </w:p>
      </w:tc>
    </w:tr>
  </w:tbl>
  <w:p>
    <w:pPr>
      <w:pStyle w:val="Normal"/>
      <w:ind w:firstLine="708"/>
      <w:jc w:val="center"/>
      <w:rPr>
        <w:rFonts w:ascii="Times New Roman" w:hAnsi="Times New Roman" w:cs="Times New Roman"/>
        <w:b/>
        <w:b/>
        <w:sz w:val="24"/>
        <w:szCs w:val="24"/>
        <w:lang w:val="sr-RS"/>
      </w:rPr>
    </w:pPr>
    <w:r>
      <w:rPr>
        <w:rFonts w:cs="Times New Roman" w:ascii="Times New Roman" w:hAnsi="Times New Roman"/>
        <w:b/>
        <w:sz w:val="24"/>
        <w:szCs w:val="24"/>
      </w:rPr>
      <w:t>ПАКЕТ УСЛУГА ЗА МЛАДЕ И ЖЕНЕ ПРЕДУЗЕТНИЦЕ</w:t>
    </w:r>
    <w:r>
      <w:rPr>
        <w:rFonts w:cs="Times New Roman" w:ascii="Times New Roman" w:hAnsi="Times New Roman"/>
        <w:b/>
        <w:sz w:val="24"/>
        <w:szCs w:val="24"/>
        <w:lang w:val="sr-RS"/>
      </w:rPr>
      <w:t xml:space="preserve"> 2024. </w:t>
    </w:r>
  </w:p>
  <w:p>
    <w:pPr>
      <w:pStyle w:val="Normal"/>
      <w:ind w:firstLine="708"/>
      <w:jc w:val="center"/>
      <w:rPr>
        <w:rFonts w:ascii="Times New Roman" w:hAnsi="Times New Roman" w:cs="Times New Roman"/>
        <w:b/>
        <w:b/>
        <w:sz w:val="24"/>
        <w:szCs w:val="24"/>
        <w:lang w:val="sr-RS"/>
      </w:rPr>
    </w:pPr>
    <w:r>
      <w:rPr>
        <w:rFonts w:cs="Times New Roman" w:ascii="Times New Roman" w:hAnsi="Times New Roman"/>
        <w:b/>
        <w:sz w:val="24"/>
        <w:szCs w:val="24"/>
        <w:lang w:val="sr-RS"/>
      </w:rPr>
    </w:r>
  </w:p>
  <w:p>
    <w:pPr>
      <w:pStyle w:val="Normal"/>
      <w:ind w:firstLine="708"/>
      <w:jc w:val="center"/>
      <w:rPr>
        <w:rFonts w:ascii="Times New Roman" w:hAnsi="Times New Roman" w:eastAsia="Times New Roman" w:cs="Times New Roman"/>
        <w:sz w:val="24"/>
        <w:szCs w:val="24"/>
        <w:lang w:val="sr-Latn-RS"/>
      </w:rPr>
    </w:pPr>
    <w:r>
      <w:rPr>
        <w:rFonts w:cs="Times New Roman" w:ascii="Times New Roman" w:hAnsi="Times New Roman"/>
        <w:b/>
        <w:sz w:val="24"/>
        <w:szCs w:val="24"/>
        <w:lang w:val="sr-RS"/>
      </w:rPr>
      <w:t xml:space="preserve">Образац </w:t>
    </w:r>
    <w:r>
      <w:rPr>
        <w:rFonts w:cs="Times New Roman" w:ascii="Times New Roman" w:hAnsi="Times New Roman"/>
        <w:b/>
        <w:sz w:val="24"/>
        <w:szCs w:val="24"/>
        <w:lang w:val="sr-Latn-RS"/>
      </w:rPr>
      <w:t>2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val="sr-Latn-RS"/>
      </w:rPr>
    </w:pPr>
    <w:r>
      <w:rPr>
        <w:rFonts w:eastAsia="Times New Roman" w:cs="Times New Roman" w:ascii="Times New Roman" w:hAnsi="Times New Roman"/>
        <w:sz w:val="24"/>
        <w:szCs w:val="24"/>
        <w:lang w:val="sr-Latn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kern w:val="2"/>
      <w:sz w:val="21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ja-JP"/>
    </w:rPr>
  </w:style>
  <w:style w:type="character" w:styleId="ZTopofFormChar">
    <w:name w:val="z-Top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ZBottomofFormChar">
    <w:name w:val="z-Bottom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en-US" w:eastAsia="ja-JP"/>
    </w:rPr>
  </w:style>
  <w:style w:type="character" w:styleId="CommentSubjectChar">
    <w:name w:val="Comment Subject Char"/>
    <w:qFormat/>
    <w:rPr>
      <w:b/>
      <w:bCs/>
      <w:kern w:val="2"/>
      <w:lang w:val="en-US" w:eastAsia="ja-JP"/>
    </w:rPr>
  </w:style>
  <w:style w:type="character" w:styleId="ListParagraphChar">
    <w:name w:val="List Paragraph Char"/>
    <w:qFormat/>
    <w:rPr>
      <w:rFonts w:ascii="Calibri" w:hAnsi="Calibri" w:eastAsia="Calibri" w:cs="Calibri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1">
    <w:name w:val="SubTitle 1"/>
    <w:basedOn w:val="Normal"/>
    <w:next w:val="Normal"/>
    <w:qFormat/>
    <w:pPr>
      <w:widowControl/>
      <w:spacing w:before="0" w:after="240"/>
      <w:jc w:val="center"/>
    </w:pPr>
    <w:rPr>
      <w:rFonts w:ascii="Times New Roman" w:hAnsi="Times New Roman" w:eastAsia="Times New Roman" w:cs="Times New Roman"/>
      <w:b/>
      <w:bCs/>
      <w:kern w:val="0"/>
      <w:sz w:val="40"/>
      <w:szCs w:val="4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pacing w:before="120" w:after="0"/>
      <w:ind w:left="720" w:hanging="0"/>
      <w:contextualSpacing/>
    </w:pPr>
    <w:rPr>
      <w:rFonts w:ascii="Calibri" w:hAnsi="Calibri" w:eastAsia="Calibri" w:cs="Calibri"/>
      <w:kern w:val="0"/>
      <w:sz w:val="20"/>
      <w:szCs w:val="20"/>
      <w:lang w:val="sr-RS"/>
    </w:rPr>
  </w:style>
  <w:style w:type="paragraph" w:styleId="Basicparagraph">
    <w:name w:val="basic-paragraph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14:00Z</dcterms:created>
  <dc:creator>Hideo Kobayashi</dc:creator>
  <dc:description/>
  <cp:keywords/>
  <dc:language>en-US</dc:language>
  <cp:lastModifiedBy>Ana Zegarac</cp:lastModifiedBy>
  <cp:lastPrinted>2012-03-28T10:27:00Z</cp:lastPrinted>
  <dcterms:modified xsi:type="dcterms:W3CDTF">2024-12-13T11:14:00Z</dcterms:modified>
  <cp:revision>2</cp:revision>
  <dc:subject/>
  <dc:title/>
</cp:coreProperties>
</file>