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310</wp:posOffset>
                      </wp:positionV>
                      <wp:extent cx="4293870" cy="1133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3870" cy="1133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6"/>
                                    <w:gridCol w:w="4386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SubTitle1"/>
                                          <w:spacing w:before="0" w:after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БРОЈ ПРИЈАВЕ </w:t>
                                        </w:r>
                                      </w:p>
                                      <w:p>
                                        <w:pPr>
                                          <w:pStyle w:val="SubTitle1"/>
                                          <w:spacing w:before="0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RS"/>
                                          </w:rPr>
                                          <w:t>заведено у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РАС</w:t>
                                        </w:r>
                                        <w:r>
                                          <w:rPr>
                                            <w:b w:val="false"/>
                                            <w:sz w:val="24"/>
                                            <w:szCs w:val="24"/>
                                            <w:lang w:val="sr-CS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.1pt;height:89.25pt;mso-wrap-distance-left:9pt;mso-wrap-distance-right:9pt;mso-wrap-distance-top:0pt;mso-wrap-distance-bottom:0pt;margin-top:5.3pt;mso-position-vertical-relative:page;margin-left:1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386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БРОЈ ПРИЈАВЕ </w:t>
                                  </w:r>
                                </w:p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(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RS"/>
                                    </w:rPr>
                                    <w:t>заведено у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РАС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П Р И Ј А В А</w:t>
      </w: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које подноси прија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надлежне АРР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 Подносиоца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008904679"/>
            <w:bookmarkStart w:id="1" w:name="__Fieldmark__0_3008904679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лади потенцијални 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footnoteReference w:id="2"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" w:name="__Fieldmark__1_3008904679"/>
            <w:bookmarkStart w:id="3" w:name="__Fieldmark__1_3008904679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лади 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footnoteReference w:id="3"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4" w:name="__Fieldmark__2_3008904679"/>
            <w:bookmarkStart w:id="5" w:name="__Fieldmark__2_3008904679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ена предузет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footnoteReference w:id="4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-9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сновне информације 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оцу пријаве из категорије 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лади потенцијални предузетни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дузетн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а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227"/>
        <w:gridCol w:w="609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 година рођења подносиоца приј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штина пребивалишт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сновне информације 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оцу пријаве из категорије 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лади предузетни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/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дузетн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ца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765"/>
        <w:gridCol w:w="1384"/>
        <w:gridCol w:w="20"/>
        <w:gridCol w:w="900"/>
        <w:gridCol w:w="1440"/>
        <w:gridCol w:w="1440"/>
        <w:gridCol w:w="1736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н назив привредног субјекта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организовањ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6" w:name="__Fieldmark__3_3008904679"/>
            <w:bookmarkStart w:id="7" w:name="__Fieldmark__3_3008904679"/>
            <w:bookmarkEnd w:id="7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lang w:val="sr-RS"/>
              </w:rPr>
              <w:t xml:space="preserve">ДОО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8" w:name="__Fieldmark__4_3008904679"/>
            <w:bookmarkStart w:id="9" w:name="__Fieldmark__4_3008904679"/>
            <w:bookmarkEnd w:id="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АД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10" w:name="__Fieldmark__5_3008904679"/>
            <w:bookmarkStart w:id="11" w:name="__Fieldmark__5_3008904679"/>
            <w:bookmarkEnd w:id="1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 ОД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2" w:name="__Fieldmark__6_3008904679"/>
            <w:bookmarkStart w:id="13" w:name="__Fieldmark__6_3008904679"/>
            <w:bookmarkEnd w:id="1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командитно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14" w:name="__Fieldmark__7_3008904679"/>
            <w:bookmarkStart w:id="15" w:name="__Fieldmark__7_3008904679"/>
            <w:bookmarkEnd w:id="1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>предузетник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ифра делатности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Датум регистрације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снив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Привредног субјекта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Датум рођења власника: 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део у власништву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6" w:name="__Fieldmark__8_3008904679"/>
            <w:bookmarkStart w:id="17" w:name="__Fieldmark__8_3008904679"/>
            <w:bookmarkEnd w:id="17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ање од 51%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8" w:name="__Fieldmark__9_3008904679"/>
            <w:bookmarkStart w:id="19" w:name="__Fieldmark__9_3008904679"/>
            <w:bookmarkEnd w:id="19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51%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0" w:name="__Fieldmark__10_3008904679"/>
            <w:bookmarkStart w:id="21" w:name="__Fieldmark__10_3008904679"/>
            <w:bookmarkEnd w:id="21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више од 51%</w:t>
            </w:r>
            <w:r>
              <w:rPr>
                <w:lang w:val="sr-RS"/>
              </w:rPr>
              <w:t xml:space="preserve">  </w:t>
            </w:r>
          </w:p>
        </w:tc>
      </w:tr>
      <w:tr>
        <w:trPr>
          <w:trHeight w:val="833" w:hRule="atLeast"/>
        </w:trPr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ивредном субјекту који има више власника, навести име и презиме, удео и године старости свих  физичких лица регистрованих као власници/сувласници, као и име и презиме свих законских заступни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дати редове по потреби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рођења власника/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влас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у власништву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%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(унети  бро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ски заступник</w:t>
            </w:r>
          </w:p>
        </w:tc>
      </w:tr>
      <w:tr>
        <w:trPr>
          <w:trHeight w:val="806" w:hRule="atLeast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22" w:name="__Fieldmark__11_3008904679"/>
            <w:bookmarkStart w:id="23" w:name="__Fieldmark__11_3008904679"/>
            <w:bookmarkEnd w:id="2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24" w:name="__Fieldmark__12_3008904679"/>
            <w:bookmarkStart w:id="25" w:name="__Fieldmark__12_3008904679"/>
            <w:bookmarkEnd w:id="2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26" w:name="__Fieldmark__13_3008904679"/>
            <w:bookmarkStart w:id="27" w:name="__Fieldmark__13_3008904679"/>
            <w:bookmarkEnd w:id="2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28" w:name="__Fieldmark__14_3008904679"/>
            <w:bookmarkStart w:id="29" w:name="__Fieldmark__14_3008904679"/>
            <w:bookmarkEnd w:id="29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26" w:hRule="atLeast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30" w:name="__Fieldmark__15_3008904679"/>
            <w:bookmarkStart w:id="31" w:name="__Fieldmark__15_3008904679"/>
            <w:bookmarkEnd w:id="3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32" w:name="__Fieldmark__16_3008904679"/>
            <w:bookmarkStart w:id="33" w:name="__Fieldmark__16_3008904679"/>
            <w:bookmarkEnd w:id="3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34" w:name="__Fieldmark__17_3008904679"/>
            <w:bookmarkStart w:id="35" w:name="__Fieldmark__17_3008904679"/>
            <w:bookmarkEnd w:id="3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36" w:name="__Fieldmark__18_3008904679"/>
            <w:bookmarkStart w:id="37" w:name="__Fieldmark__18_3008904679"/>
            <w:bookmarkEnd w:id="3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26" w:hRule="atLeast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38" w:name="__Fieldmark__19_3008904679"/>
            <w:bookmarkStart w:id="39" w:name="__Fieldmark__19_3008904679"/>
            <w:bookmarkEnd w:id="39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40" w:name="__Fieldmark__20_3008904679"/>
            <w:bookmarkStart w:id="41" w:name="__Fieldmark__20_3008904679"/>
            <w:bookmarkEnd w:id="4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42" w:name="__Fieldmark__21_3008904679"/>
            <w:bookmarkStart w:id="43" w:name="__Fieldmark__21_3008904679"/>
            <w:bookmarkEnd w:id="4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44" w:name="__Fieldmark__22_3008904679"/>
            <w:bookmarkStart w:id="45" w:name="__Fieldmark__22_3008904679"/>
            <w:bookmarkEnd w:id="4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26" w:hRule="atLeast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46" w:name="__Fieldmark__23_3008904679"/>
            <w:bookmarkStart w:id="47" w:name="__Fieldmark__23_3008904679"/>
            <w:bookmarkEnd w:id="4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48" w:name="__Fieldmark__24_3008904679"/>
            <w:bookmarkStart w:id="49" w:name="__Fieldmark__24_3008904679"/>
            <w:bookmarkEnd w:id="49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50" w:name="__Fieldmark__25_3008904679"/>
            <w:bookmarkStart w:id="51" w:name="__Fieldmark__25_3008904679"/>
            <w:bookmarkEnd w:id="5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52" w:name="__Fieldmark__26_3008904679"/>
            <w:bookmarkStart w:id="53" w:name="__Fieldmark__26_3008904679"/>
            <w:bookmarkEnd w:id="5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b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ана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пореске обавезе: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54" w:name="__Fieldmark__27_3008904679"/>
            <w:bookmarkStart w:id="55" w:name="__Fieldmark__27_3008904679"/>
            <w:bookmarkEnd w:id="5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аушалац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56" w:name="__Fieldmark__28_3008904679"/>
            <w:bookmarkStart w:id="57" w:name="__Fieldmark__28_3008904679"/>
            <w:bookmarkEnd w:id="57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ДВ обвез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сновне информације 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дносиоцу пријаве из категорије 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ене предузетниц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120"/>
        <w:gridCol w:w="1196"/>
        <w:gridCol w:w="1135"/>
        <w:gridCol w:w="1359"/>
        <w:gridCol w:w="1431"/>
        <w:gridCol w:w="1248"/>
      </w:tblGrid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н назив привредног субјекта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к организовањ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58" w:name="__Fieldmark__29_3008904679"/>
            <w:bookmarkStart w:id="59" w:name="__Fieldmark__29_3008904679"/>
            <w:bookmarkEnd w:id="59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lang w:val="sr-RS"/>
              </w:rPr>
              <w:t xml:space="preserve">ДОО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0" w:name="__Fieldmark__30_3008904679"/>
            <w:bookmarkStart w:id="61" w:name="__Fieldmark__30_3008904679"/>
            <w:bookmarkEnd w:id="6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АД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62" w:name="__Fieldmark__31_3008904679"/>
            <w:bookmarkStart w:id="63" w:name="__Fieldmark__31_3008904679"/>
            <w:bookmarkEnd w:id="6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 xml:space="preserve"> ОД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4" w:name="__Fieldmark__32_3008904679"/>
            <w:bookmarkStart w:id="65" w:name="__Fieldmark__32_3008904679"/>
            <w:bookmarkEnd w:id="6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командитно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66" w:name="__Fieldmark__33_3008904679"/>
            <w:bookmarkStart w:id="67" w:name="__Fieldmark__33_3008904679"/>
            <w:bookmarkEnd w:id="6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RS"/>
              </w:rPr>
              <w:t>предузетник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ИБ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ифра делатности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Датум регистрације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ца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то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Име и презиме власнице/оснива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Привредног субјекта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део у власништву власнице/оснивач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Привредног субјекта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68" w:name="__Fieldmark__34_3008904679"/>
            <w:bookmarkStart w:id="69" w:name="__Fieldmark__34_3008904679"/>
            <w:bookmarkEnd w:id="69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ање од 50%  </w:t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70" w:name="__Fieldmark__35_3008904679"/>
            <w:bookmarkStart w:id="71" w:name="__Fieldmark__35_3008904679"/>
            <w:bookmarkEnd w:id="71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50%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72" w:name="__Fieldmark__36_3008904679"/>
            <w:bookmarkStart w:id="73" w:name="__Fieldmark__36_3008904679"/>
            <w:bookmarkEnd w:id="7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више од 50%</w:t>
            </w:r>
            <w:r>
              <w:rPr>
                <w:lang w:val="sr-RS"/>
              </w:rPr>
              <w:t xml:space="preserve">  </w:t>
            </w:r>
          </w:p>
        </w:tc>
      </w:tr>
      <w:tr>
        <w:trPr>
          <w:trHeight w:val="64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ивредном субјекту који има више власника, навести име и презиме, удео и године старости свих  физичких лица регистрованих као власници/сувласници, као и име и презиме свих законских заступни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одати редове по потреб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рођења власника/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власн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део у власништву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%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(унети  бро)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ски заступник</w:t>
            </w:r>
          </w:p>
        </w:tc>
      </w:tr>
      <w:tr>
        <w:trPr>
          <w:trHeight w:val="648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74" w:name="__Fieldmark__37_3008904679"/>
            <w:bookmarkStart w:id="75" w:name="__Fieldmark__37_3008904679"/>
            <w:bookmarkEnd w:id="7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76" w:name="__Fieldmark__38_3008904679"/>
            <w:bookmarkStart w:id="77" w:name="__Fieldmark__38_3008904679"/>
            <w:bookmarkEnd w:id="7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78" w:name="__Fieldmark__39_3008904679"/>
            <w:bookmarkStart w:id="79" w:name="__Fieldmark__39_3008904679"/>
            <w:bookmarkEnd w:id="79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80" w:name="__Fieldmark__40_3008904679"/>
            <w:bookmarkStart w:id="81" w:name="__Fieldmark__40_3008904679"/>
            <w:bookmarkEnd w:id="8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48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82" w:name="__Fieldmark__41_3008904679"/>
            <w:bookmarkStart w:id="83" w:name="__Fieldmark__41_3008904679"/>
            <w:bookmarkEnd w:id="8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84" w:name="__Fieldmark__42_3008904679"/>
            <w:bookmarkStart w:id="85" w:name="__Fieldmark__42_3008904679"/>
            <w:bookmarkEnd w:id="8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86" w:name="__Fieldmark__43_3008904679"/>
            <w:bookmarkStart w:id="87" w:name="__Fieldmark__43_3008904679"/>
            <w:bookmarkEnd w:id="8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88" w:name="__Fieldmark__44_3008904679"/>
            <w:bookmarkStart w:id="89" w:name="__Fieldmark__44_3008904679"/>
            <w:bookmarkEnd w:id="89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48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90" w:name="__Fieldmark__45_3008904679"/>
            <w:bookmarkStart w:id="91" w:name="__Fieldmark__45_3008904679"/>
            <w:bookmarkEnd w:id="9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92" w:name="__Fieldmark__46_3008904679"/>
            <w:bookmarkStart w:id="93" w:name="__Fieldmark__46_3008904679"/>
            <w:bookmarkEnd w:id="9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94" w:name="__Fieldmark__47_3008904679"/>
            <w:bookmarkStart w:id="95" w:name="__Fieldmark__47_3008904679"/>
            <w:bookmarkEnd w:id="9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96" w:name="__Fieldmark__48_3008904679"/>
            <w:bookmarkStart w:id="97" w:name="__Fieldmark__48_3008904679"/>
            <w:bookmarkEnd w:id="97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>
          <w:trHeight w:val="648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98" w:name="__Fieldmark__49_3008904679"/>
            <w:bookmarkStart w:id="99" w:name="__Fieldmark__49_3008904679"/>
            <w:bookmarkEnd w:id="99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100" w:name="__Fieldmark__50_3008904679"/>
            <w:bookmarkStart w:id="101" w:name="__Fieldmark__50_3008904679"/>
            <w:bookmarkEnd w:id="101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 xml:space="preserve"> Ж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lang w:val="sr-R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102" w:name="__Fieldmark__51_3008904679"/>
            <w:bookmarkStart w:id="103" w:name="__Fieldmark__51_3008904679"/>
            <w:bookmarkEnd w:id="103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entury" w:cs="Century"/>
                <w:lang w:val="sr-CS"/>
              </w:rPr>
              <w:t xml:space="preserve"> </w:t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Latn-RS"/>
              </w:rPr>
              <w:instrText xml:space="preserve"> FORMCHECKBOX </w:instrText>
            </w:r>
            <w:r>
              <w:rPr>
                <w:lang w:val="sr-Latn-RS"/>
              </w:rPr>
              <w:fldChar w:fldCharType="separate"/>
            </w:r>
            <w:bookmarkStart w:id="104" w:name="__Fieldmark__52_3008904679"/>
            <w:bookmarkStart w:id="105" w:name="__Fieldmark__52_3008904679"/>
            <w:bookmarkEnd w:id="105"/>
            <w:r>
              <w:rPr>
                <w:lang w:val="sr-Latn-RS"/>
              </w:rPr>
            </w:r>
            <w:r>
              <w:rPr>
                <w:lang w:val="sr-Latn-RS"/>
              </w:rPr>
              <w:fldChar w:fldCharType="end"/>
            </w: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eb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ана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ип пореске обавезе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06" w:name="__Fieldmark__53_3008904679"/>
            <w:bookmarkStart w:id="107" w:name="__Fieldmark__53_3008904679"/>
            <w:bookmarkEnd w:id="107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аушалац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108" w:name="__Fieldmark__54_3008904679"/>
            <w:bookmarkStart w:id="109" w:name="__Fieldmark__54_3008904679"/>
            <w:bookmarkEnd w:id="109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ДВ обвез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Коришћена подстицајна средства националних/локалних институција и донатор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опуњавај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дносиоци пријаве из категорија: млади предузетник/предузетница и жене предузетнице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40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гра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год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ме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Профил подносиоца пријав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опуњавај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дносиоци пријаве из категорија: млади предузетник/предузетница и жене предузетниц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008"/>
        <w:gridCol w:w="2009"/>
        <w:gridCol w:w="1913"/>
      </w:tblGrid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 годин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23. годи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024. година*</w:t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сечан број запос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податак из Статистичког извештај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O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900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ан п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АОП (1001 + 1032+1052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словни при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) – податак из Биланса успеха (АОП 1001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ан расх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АОП (1018+1040+1053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то доби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податак из Биланса успеха (АОП 1064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ам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 000 дин.) –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атак из Биланса успеха (АОП 1046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купан изво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 000 дин.) - податак из Биланса успеха АОП (1004+1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+1008+1011+1013+1015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* 2024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писати Вашу пројекциј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 Опис пословне идеје, тј. опис подносица пријаве на који начин ће му понуђени пакет услуга помоћи у остваривању пословне идеје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?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2"/>
      </w:tblGrid>
      <w:tr>
        <w:trPr>
          <w:trHeight w:val="2187" w:hRule="atLeast"/>
        </w:trPr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 ли се подносилац пријаве може сврстати у осетљиву циљну груп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101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а ли припадате осетљивој циљној групи (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сетљиву циљну групу спадају 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сиоци  приј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лади и жене предузетнице, који спадају у категорију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ома, самохраних родитеља, особа са инвалидитетом, становништва/особа из руралних подручја, </w:t>
            </w:r>
            <w:r>
              <w:rPr>
                <w:rFonts w:cs="Times New Roman" w:ascii="Times New Roman" w:hAnsi="Times New Roman"/>
                <w:sz w:val="24"/>
                <w:szCs w:val="24"/>
                <w:shd w:fill="DEEAF6" w:val="clear"/>
                <w:lang w:val="ru-RU"/>
              </w:rPr>
              <w:t>незапослених дуже од 5 година</w:t>
            </w:r>
            <w:r>
              <w:rPr>
                <w:rFonts w:cs="Times New Roman" w:ascii="Times New Roman" w:hAnsi="Times New Roman"/>
                <w:sz w:val="24"/>
                <w:szCs w:val="24"/>
                <w:shd w:fill="DEEAF6" w:val="clear"/>
                <w:lang w:val="sr-RS"/>
              </w:rPr>
              <w:t>)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0" w:name="__Fieldmark__55_3008904679"/>
            <w:bookmarkStart w:id="111" w:name="__Fieldmark__55_3008904679"/>
            <w:bookmarkEnd w:id="11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2" w:name="__Fieldmark__56_3008904679"/>
            <w:bookmarkStart w:id="113" w:name="__Fieldmark__56_3008904679"/>
            <w:bookmarkEnd w:id="11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олико је одговор да, навести којој од поменутих категорија подносилац пријаве прип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а ли је подносилац прија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ставио идеју о иновативном производу/услузи 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101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а ли сматрате да је ваш производ/услуга иновативан и зашто?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4" w:name="__Fieldmark__57_3008904679"/>
            <w:bookmarkStart w:id="115" w:name="__Fieldmark__57_3008904679"/>
            <w:bookmarkEnd w:id="11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6" w:name="__Fieldmark__58_3008904679"/>
            <w:bookmarkStart w:id="117" w:name="__Fieldmark__58_3008904679"/>
            <w:bookmarkEnd w:id="11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олико је одговор да, описати на који је начин производ/услуга иноватив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а ли је п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осилац пријаве доставио пријаву која подразумева подухват удруживања више жена предузетница или младих предузетни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101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а ли Ваша пријава подразумева подухват удруживањ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ше жена предузетница или младих предузетника</w:t>
            </w:r>
            <w:r>
              <w:rPr>
                <w:rFonts w:cs="Times New Roman" w:ascii="Times New Roman" w:hAnsi="Times New Roman"/>
                <w:sz w:val="24"/>
                <w:szCs w:val="24"/>
                <w:shd w:fill="DEEAF6" w:val="clear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8" w:name="__Fieldmark__59_3008904679"/>
            <w:bookmarkStart w:id="119" w:name="__Fieldmark__59_3008904679"/>
            <w:bookmarkEnd w:id="11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0" w:name="__Fieldmark__60_3008904679"/>
            <w:bookmarkStart w:id="121" w:name="__Fieldmark__60_3008904679"/>
            <w:bookmarkEnd w:id="12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олико је одговор да, описа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Подносилац пријаве наводи пакет услуга који жели да добије обележавањем ставки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листи понуђених услуг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у оквиру које подносилац пријаве, поред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бавезне „Обуке за почетнике у пословању”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и услуге менторинга, заокружује саветодавне услуге и специјализоване обуке које жели да добије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аветодавне услуге</w:t>
      </w:r>
      <w:r>
        <w:rPr/>
        <w:t xml:space="preserve">: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  </w:t>
            </w:r>
            <w:r>
              <w:rPr>
                <w:iCs/>
                <w:lang w:val="sr-CS"/>
              </w:rPr>
              <w:t xml:space="preserve">1. провера документације и </w:t>
            </w:r>
            <w:r>
              <w:rPr>
                <w:iCs/>
                <w:lang w:val="sr-Latn-RS"/>
              </w:rPr>
              <w:t>on line</w:t>
            </w:r>
            <w:r>
              <w:rPr>
                <w:iCs/>
                <w:lang w:val="sr-CS"/>
              </w:rPr>
              <w:t xml:space="preserve"> подношење пријаве и пратећих докумената   на сајт Фонда, који се односе на програме за почетнике, младе и жене, а које реализују Министарство и Фонд</w:t>
            </w:r>
            <w:r>
              <w:rPr>
                <w:b/>
                <w:bCs/>
                <w:iCs/>
                <w:lang w:val="sr-CS"/>
              </w:rPr>
              <w:t>;</w:t>
            </w:r>
          </w:p>
          <w:p>
            <w:pPr>
              <w:pStyle w:val="Basicparagraph"/>
              <w:spacing w:before="0" w:after="0"/>
              <w:ind w:firstLine="72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2" w:name="__Fieldmark__61_3008904679"/>
            <w:bookmarkStart w:id="123" w:name="__Fieldmark__61_3008904679"/>
            <w:bookmarkEnd w:id="12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помоћ у изради пословног плана, припреми и провери документације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on lin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дношењу пријаве за програме који се односе на почетнике, младе и жене које реализују Министарство и Фон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4" w:name="__Fieldmark__62_3008904679"/>
            <w:bookmarkStart w:id="125" w:name="__Fieldmark__62_3008904679"/>
            <w:bookmarkEnd w:id="12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омоћ у изради пословног плана за субвенције за самозапошљавање код Националне службе за запошљ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6" w:name="__Fieldmark__63_3008904679"/>
            <w:bookmarkStart w:id="127" w:name="__Fieldmark__63_3008904679"/>
            <w:bookmarkEnd w:id="12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омоћ у припреми документације и изради пословног плана приликом пријаве за програм који се односи на развојне пројек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и реализују Министарство и Фон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8" w:name="__Fieldmark__64_3008904679"/>
            <w:bookmarkStart w:id="129" w:name="__Fieldmark__64_3008904679"/>
            <w:bookmarkEnd w:id="12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омоћ у изради пословног плана приликом пријаве за остале кредите код Фонда и за расположиве кредитне линије Гаранцијског фонда АП Војводин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0" w:name="__Fieldmark__65_3008904679"/>
            <w:bookmarkStart w:id="131" w:name="__Fieldmark__65_3008904679"/>
            <w:bookmarkEnd w:id="13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>подршка у припреми документације и пријаве за програме подршке предузетништву које спроводе Министарство и РА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2" w:name="__Fieldmark__66_3008904679"/>
            <w:bookmarkStart w:id="133" w:name="__Fieldmark__66_3008904679"/>
            <w:bookmarkEnd w:id="13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саветодавне услуге код започињања пословања  (подршка при регистрацији и оснивању привредног субјекта или задруге, помоћ у вези са планирањем пословања – развој пословне идеје или техничка помоћ у припреми документације и пријаве за доступне националне изворе финансирања из јавног, приватног и цивилног сектора);</w:t>
            </w:r>
          </w:p>
          <w:p>
            <w:pPr>
              <w:pStyle w:val="Style14"/>
              <w:ind w:left="360" w:hanging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4" w:name="__Fieldmark__67_3008904679"/>
            <w:bookmarkStart w:id="135" w:name="__Fieldmark__67_3008904679"/>
            <w:bookmarkEnd w:id="13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numPr>
                <w:ilvl w:val="0"/>
                <w:numId w:val="3"/>
              </w:numPr>
              <w:spacing w:before="0" w:after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аветодавне услуге за развој пословања (техничка помоћ у припреми документације и пријаве за доступне изворе финансирања из јавног, приватног и цивилног сектора, донаторске подршке, подршка у пословном повезивању и умрежавању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у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: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ка за почетнике у пословању (обавезан модул у трајању од  два дана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6" w:name="__Fieldmark__68_3008904679"/>
            <w:bookmarkStart w:id="137" w:name="__Fieldmark__68_3008904679"/>
            <w:bookmarkEnd w:id="13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ка за социјално предузетништво намењена свим потенцијалним и постојећим субјектима социјалног предузетништва (у трајању од једног дан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8" w:name="__Fieldmark__69_3008904679"/>
            <w:bookmarkStart w:id="139" w:name="__Fieldmark__69_3008904679"/>
            <w:bookmarkEnd w:id="13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пословног плана и пословање са банкама и инвестициона спремнос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0" w:name="__Fieldmark__70_3008904679"/>
            <w:bookmarkStart w:id="141" w:name="__Fieldmark__70_3008904679"/>
            <w:bookmarkEnd w:id="14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о управљањ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2" w:name="__Fieldmark__71_3008904679"/>
            <w:bookmarkStart w:id="143" w:name="__Fieldmark__71_3008904679"/>
            <w:bookmarkEnd w:id="14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оз – за оне који први пут извозе (у трајању од једног дана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4" w:name="__Fieldmark__72_3008904679"/>
            <w:bookmarkStart w:id="145" w:name="__Fieldmark__72_3008904679"/>
            <w:bookmarkEnd w:id="14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етинг и продаја (у трајању од једног дана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6" w:name="__Fieldmark__73_3008904679"/>
            <w:bookmarkStart w:id="147" w:name="__Fieldmark__73_3008904679"/>
            <w:bookmarkEnd w:id="14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ктронско пословање и информационе технологије у пословању (у трајању од једног дана);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8" w:name="__Fieldmark__74_3008904679"/>
            <w:bookmarkStart w:id="149" w:name="__Fieldmark__74_3008904679"/>
            <w:bookmarkEnd w:id="14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глед стандарда квалитета и заштите животне средине од значаја за пословање  (у трајању од једног дана);</w:t>
            </w:r>
          </w:p>
          <w:p>
            <w:pPr>
              <w:pStyle w:val="ListParagraph"/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50" w:name="__Fieldmark__75_3008904679"/>
            <w:bookmarkStart w:id="151" w:name="__Fieldmark__75_3008904679"/>
            <w:bookmarkEnd w:id="15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новације (у трајању од једног дана);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52" w:name="__Fieldmark__76_3008904679"/>
            <w:bookmarkStart w:id="153" w:name="__Fieldmark__76_3008904679"/>
            <w:bookmarkEnd w:id="153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према за Јединствено европско тржиште (у трајању од једног дана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54" w:name="__Fieldmark__77_3008904679"/>
            <w:bookmarkStart w:id="155" w:name="__Fieldmark__77_3008904679"/>
            <w:bookmarkEnd w:id="155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чешће МСП у jавним набавкама (у трајању од једног дана);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56" w:name="__Fieldmark__78_3008904679"/>
            <w:bookmarkStart w:id="157" w:name="__Fieldmark__78_3008904679"/>
            <w:bookmarkEnd w:id="157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ука за жене предузетнице (у трајању од једног дана)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58" w:name="__Fieldmark__79_3008904679"/>
            <w:bookmarkStart w:id="159" w:name="__Fieldmark__79_3008904679"/>
            <w:bookmarkEnd w:id="159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Уз пријаву прилаже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рење надлежне Пореске управе да је Подносилац пријаве измирио све јавне приходе (порезе и доприносе), које не сме бити издато пре датума објављивања Jавног пози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(не достављају привредни субјекти регистровани у 2024. годин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60" w:name="__Fieldmark__80_3008904679"/>
            <w:bookmarkStart w:id="161" w:name="__Fieldmark__80_3008904679"/>
            <w:bookmarkEnd w:id="161"/>
            <w:r/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ЈАВА О ТАЧНОСТИ ИНФОРМАЦ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јављујем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д пуном материјалном и кривичном одговорношћ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су сви подаци у пријави тачни и да одговарају стварном стању;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 све приложене копије одговарају оригиналу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 прихатам све услове наведене у Јавном позив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ис законског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ступника</w:t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sr-CS"/>
        </w:rPr>
        <w:footnoteReference w:id="5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тпис физичког лица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sr-CS"/>
        </w:rPr>
        <w:footnoteReference w:id="6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Све информације наведене у пријави су поверљиве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те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неће бити достављ</w:t>
      </w:r>
      <w:r>
        <w:rPr>
          <w:rFonts w:cs="Times New Roman" w:ascii="Times New Roman" w:hAnsi="Times New Roman"/>
          <w:b/>
          <w:i/>
          <w:sz w:val="24"/>
          <w:szCs w:val="24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не трећим лицима без писаног одобрења Подносиоца пријаве и неће бити коришћене ни за једну другу сврху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односилац пријаве из категорије</w:t>
      </w:r>
      <w:r>
        <w:rPr>
          <w:lang w:val="sr-RS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val="ru-RU"/>
        </w:rPr>
        <w:t>Млади потенцијалн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>“ попуњава питање број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односилац пријаве из категорије</w:t>
      </w:r>
      <w:r>
        <w:rPr>
          <w:lang w:val="sr-RS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val="ru-RU"/>
        </w:rPr>
        <w:t>Млад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>“ попуњава питање број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односилац пријаве из категорије</w:t>
      </w:r>
      <w:r>
        <w:rPr>
          <w:lang w:val="sr-RS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val="ru-RU"/>
        </w:rPr>
        <w:t>Жена предузетница</w:t>
      </w:r>
      <w:r>
        <w:rPr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>попуњава питање број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тпис законског заступника подносиоца пријаве из категорија </w:t>
      </w:r>
      <w:r>
        <w:rPr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  <w:lang w:val="ru-RU"/>
        </w:rPr>
        <w:t>Млади потенцијалн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>“ и „</w:t>
      </w:r>
      <w:r>
        <w:rPr>
          <w:rFonts w:cs="Times New Roman" w:ascii="Times New Roman" w:hAnsi="Times New Roman"/>
          <w:sz w:val="20"/>
          <w:szCs w:val="20"/>
          <w:lang w:val="ru-RU"/>
        </w:rPr>
        <w:t>Жена предузетница</w:t>
      </w:r>
      <w:r>
        <w:rPr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отпис подносиоца пријаве из категорије</w:t>
      </w:r>
      <w:r>
        <w:rPr>
          <w:lang w:val="sr-RS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val="ru-RU"/>
        </w:rPr>
        <w:t>Млади потенцијалн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</w:rPr>
      <w:t>1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ПАКЕТ УСЛУГА ЗА МЛАДЕ И ЖЕНЕ ПРЕДУЗЕТНИЦЕ</w:t>
          </w:r>
          <w:r>
            <w:rPr>
              <w:rFonts w:cs="Times New Roman" w:ascii="Times New Roman" w:hAnsi="Times New Roman"/>
              <w:b/>
              <w:sz w:val="24"/>
              <w:szCs w:val="24"/>
            </w:rPr>
            <w:t xml:space="preserve"> 2024.</w:t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  <w:lang w:val="ru-RU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  <w:lang w:val="ru-RU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b/>
              <w:b/>
              <w:szCs w:val="20"/>
              <w:u w:val="single"/>
              <w:lang w:val="ru-RU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  <w:lang w:val="ru-RU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lang w:val="ru-RU"/>
            </w:rPr>
          </w:pPr>
          <w:r>
            <w:rPr>
              <w:rFonts w:cs="Times New Roman" w:ascii="Times New Roman" w:hAnsi="Times New Roman"/>
              <w:b/>
              <w:szCs w:val="20"/>
              <w:lang w:val="ru-RU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  <w:lang w:val="sr-RS"/>
      </w:rPr>
      <w:t xml:space="preserve"> </w:t>
    </w:r>
    <w:r>
      <w:rPr>
        <w:rFonts w:cs="Times New Roman" w:ascii="Times New Roman" w:hAnsi="Times New Roman"/>
        <w:b/>
        <w:sz w:val="24"/>
        <w:szCs w:val="24"/>
        <w:lang w:val="ru-RU"/>
      </w:rPr>
      <w:t>ПАКЕТ УСЛУГА ЗА МЛАДЕ И ЖЕНЕ ПРЕДУЗЕТНИЦЕ</w:t>
    </w:r>
    <w:r>
      <w:rPr>
        <w:rFonts w:cs="Times New Roman" w:ascii="Times New Roman" w:hAnsi="Times New Roman"/>
        <w:b/>
        <w:sz w:val="24"/>
        <w:szCs w:val="24"/>
      </w:rPr>
      <w:t xml:space="preserve"> 2024.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ru-RU"/>
      </w:rPr>
    </w:pPr>
    <w:r>
      <w:rPr>
        <w:rFonts w:eastAsia="Times New Roman"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Basicparagraph">
    <w:name w:val="basic-paragraph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35:00Z</dcterms:created>
  <dc:creator>Hideo Kobayashi</dc:creator>
  <dc:description/>
  <cp:keywords/>
  <dc:language>en-US</dc:language>
  <cp:lastModifiedBy>Ana Zegarac</cp:lastModifiedBy>
  <cp:lastPrinted>2021-03-15T08:08:00Z</cp:lastPrinted>
  <dcterms:modified xsi:type="dcterms:W3CDTF">2024-12-13T10:51:00Z</dcterms:modified>
  <cp:revision>3</cp:revision>
  <dc:subject/>
  <dc:title/>
</cp:coreProperties>
</file>