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Извештај корисника пакета услуг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које подноси прија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надлежне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2433786374"/>
            <w:bookmarkStart w:id="1" w:name="__Fieldmark__0_2433786374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потенцијал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2433786374"/>
            <w:bookmarkStart w:id="3" w:name="__Fieldmark__1_2433786374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2433786374"/>
            <w:bookmarkStart w:id="5" w:name="__Fieldmark__2_243378637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на предузет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Молимо Вас да наведете степен задовољства сваком појединачном услугом коју сте добили као и степен задовољства пакетом услуга у целин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да ли Вам је пружена услуга користила и у којој мери је значајна за даљи развој ваше пословне идеје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ветодавне услуге</w:t>
      </w:r>
      <w:r>
        <w:rPr/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.</w:t>
            </w:r>
            <w:r>
              <w:rPr>
                <w:iCs/>
                <w:lang w:val="sr-CS"/>
              </w:rPr>
              <w:t xml:space="preserve"> провера документације и </w:t>
            </w:r>
            <w:r>
              <w:rPr>
                <w:iCs/>
                <w:lang w:val="sr-Latn-RS"/>
              </w:rPr>
              <w:t>on line</w:t>
            </w:r>
            <w:r>
              <w:rPr>
                <w:iCs/>
                <w:lang w:val="sr-CS"/>
              </w:rPr>
              <w:t xml:space="preserve"> подношење пријаве и пратећих докумената на сајт Фонда, који се односе на програме за почетнике, младе и жене, а које реализују Министарство и Фонд у трајањ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" w:name="__Fieldmark__3_2433786374"/>
            <w:bookmarkStart w:id="7" w:name="__Fieldmark__3_2433786374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" w:name="__Fieldmark__4_2433786374"/>
            <w:bookmarkStart w:id="9" w:name="__Fieldmark__4_2433786374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" w:name="__Fieldmark__5_2433786374"/>
            <w:bookmarkStart w:id="11" w:name="__Fieldmark__5_2433786374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 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.</w:t>
            </w:r>
            <w:r>
              <w:rPr>
                <w:iCs/>
                <w:lang w:val="sr-CS"/>
              </w:rPr>
              <w:t xml:space="preserve"> помоћ у: изради пословног плана, припреми и провери документације и </w:t>
            </w:r>
            <w:r>
              <w:rPr>
                <w:iCs/>
                <w:lang w:val="sr-Latn-RS"/>
              </w:rPr>
              <w:t>on line</w:t>
            </w:r>
            <w:r>
              <w:rPr>
                <w:iCs/>
                <w:lang w:val="sr-CS"/>
              </w:rPr>
              <w:t xml:space="preserve"> подношењу пријаве за програме који се односе на почетнике, младе и жене које реализују Министарство и Фонд</w:t>
            </w:r>
            <w:r>
              <w:rPr/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" w:name="__Fieldmark__6_2433786374"/>
            <w:bookmarkStart w:id="13" w:name="__Fieldmark__6_2433786374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" w:name="__Fieldmark__7_2433786374"/>
            <w:bookmarkStart w:id="15" w:name="__Fieldmark__7_2433786374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6" w:name="__Fieldmark__8_2433786374"/>
            <w:bookmarkStart w:id="17" w:name="__Fieldmark__8_2433786374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3.</w:t>
            </w:r>
            <w:r>
              <w:rPr>
                <w:iCs/>
                <w:lang w:val="sr-CS"/>
              </w:rPr>
              <w:t xml:space="preserve"> помоћ у изради пословног плана за субвенције за самозапошљавање код Националне службе за запошљавање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8" w:name="__Fieldmark__9_2433786374"/>
            <w:bookmarkStart w:id="19" w:name="__Fieldmark__9_2433786374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0" w:name="__Fieldmark__10_2433786374"/>
            <w:bookmarkStart w:id="21" w:name="__Fieldmark__10_2433786374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2" w:name="__Fieldmark__11_2433786374"/>
            <w:bookmarkStart w:id="23" w:name="__Fieldmark__11_2433786374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.</w:t>
            </w:r>
            <w:r>
              <w:rPr>
                <w:iCs/>
                <w:lang w:val="sr-CS"/>
              </w:rPr>
              <w:t xml:space="preserve"> помоћ у припреми документације и изради пословног плана приликом пријаве за програм који се односи на развојне пројекте</w:t>
            </w:r>
            <w:r>
              <w:rPr>
                <w:lang w:val="sr-RS"/>
              </w:rPr>
              <w:t xml:space="preserve"> који реализују Министарство и Фон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4" w:name="__Fieldmark__12_2433786374"/>
            <w:bookmarkStart w:id="25" w:name="__Fieldmark__12_2433786374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6" w:name="__Fieldmark__13_2433786374"/>
            <w:bookmarkStart w:id="27" w:name="__Fieldmark__13_2433786374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8" w:name="__Fieldmark__14_2433786374"/>
            <w:bookmarkStart w:id="29" w:name="__Fieldmark__14_2433786374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.</w:t>
            </w:r>
            <w:r>
              <w:rPr>
                <w:iCs/>
                <w:lang w:val="sr-CS"/>
              </w:rPr>
              <w:t xml:space="preserve"> помоћ у изради пословног плана приликом пријаве за остале кредите код Фонда и за расположиве кредитне линије Гаранцијског фонда АП Војв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2433786374"/>
            <w:bookmarkStart w:id="31" w:name="__Fieldmark__15_2433786374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2433786374"/>
            <w:bookmarkStart w:id="33" w:name="__Fieldmark__16_2433786374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2433786374"/>
            <w:bookmarkStart w:id="35" w:name="__Fieldmark__17_2433786374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  <w:r>
              <w:rPr>
                <w:iCs/>
                <w:lang w:val="sr-CS"/>
              </w:rPr>
              <w:t xml:space="preserve"> подршка у припреми документације и пријаве за програме подршке предузетништву које спроводе Министарство и РАС</w:t>
            </w:r>
            <w:r>
              <w:rPr/>
              <w:t>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2433786374"/>
            <w:bookmarkStart w:id="37" w:name="__Fieldmark__18_2433786374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2433786374"/>
            <w:bookmarkStart w:id="39" w:name="__Fieldmark__19_2433786374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ind w:right="646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2433786374"/>
            <w:bookmarkStart w:id="41" w:name="__Fieldmark__20_2433786374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jc w:val="both"/>
              <w:rPr/>
            </w:pPr>
            <w:r>
              <w:rPr>
                <w:iCs/>
              </w:rPr>
              <w:t>7.</w:t>
            </w:r>
            <w:r>
              <w:rPr>
                <w:iCs/>
                <w:lang w:val="sr-CS"/>
              </w:rPr>
              <w:t>саветодавне услуге код започињања пословања  (подршка при регистрацији и оснивању привредног субјекта или задруге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2433786374"/>
            <w:bookmarkStart w:id="43" w:name="__Fieldmark__21_2433786374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2433786374"/>
            <w:bookmarkStart w:id="45" w:name="__Fieldmark__22_2433786374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2433786374"/>
            <w:bookmarkStart w:id="47" w:name="__Fieldmark__23_2433786374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  <w:r>
              <w:rPr>
                <w:iCs/>
                <w:lang w:val="sr-CS"/>
              </w:rPr>
              <w:t xml:space="preserve"> саветодавне услуге за развој пословања (техничка помоћ у припреми документације и пријаве за доступне изворе финансирања из јавног, приватног и цивилног сектора, донаторске подршке, подршка у пословном повезивању и умрежавању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2433786374"/>
            <w:bookmarkStart w:id="49" w:name="__Fieldmark__24_2433786374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0" w:name="__Fieldmark__25_2433786374"/>
            <w:bookmarkStart w:id="51" w:name="__Fieldmark__25_2433786374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2" w:name="__Fieldmark__26_2433786374"/>
            <w:bookmarkStart w:id="53" w:name="__Fieldmark__26_2433786374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саветодавних усл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у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ука за почетнике у пословању (у трајању од  два дан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4" w:name="__Fieldmark__27_2433786374"/>
            <w:bookmarkStart w:id="55" w:name="__Fieldmark__27_2433786374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6" w:name="__Fieldmark__28_2433786374"/>
            <w:bookmarkStart w:id="57" w:name="__Fieldmark__28_2433786374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8" w:name="__Fieldmark__29_2433786374"/>
            <w:bookmarkStart w:id="59" w:name="__Fieldmark__29_2433786374"/>
            <w:bookmarkEnd w:id="5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iCs/>
                <w:lang w:val="sr-CS"/>
              </w:rPr>
              <w:t>Обука за социјално предузетништво намењена свим потенцијалним и постојећим субјектима социјалног предузетништва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0" w:name="__Fieldmark__30_2433786374"/>
            <w:bookmarkStart w:id="61" w:name="__Fieldmark__30_2433786374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2" w:name="__Fieldmark__31_2433786374"/>
            <w:bookmarkStart w:id="63" w:name="__Fieldmark__31_2433786374"/>
            <w:bookmarkEnd w:id="6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4" w:name="__Fieldmark__32_2433786374"/>
            <w:bookmarkStart w:id="65" w:name="__Fieldmark__32_2433786374"/>
            <w:bookmarkEnd w:id="6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ословног плана и пословање са банкама и инвестициона спремност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6" w:name="__Fieldmark__33_2433786374"/>
            <w:bookmarkStart w:id="67" w:name="__Fieldmark__33_2433786374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8" w:name="__Fieldmark__34_2433786374"/>
            <w:bookmarkStart w:id="69" w:name="__Fieldmark__34_2433786374"/>
            <w:bookmarkEnd w:id="6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0" w:name="__Fieldmark__35_2433786374"/>
            <w:bookmarkStart w:id="71" w:name="__Fieldmark__35_2433786374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о управљање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2" w:name="__Fieldmark__36_2433786374"/>
            <w:bookmarkStart w:id="73" w:name="__Fieldmark__36_2433786374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4" w:name="__Fieldmark__37_2433786374"/>
            <w:bookmarkStart w:id="75" w:name="__Fieldmark__37_2433786374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6" w:name="__Fieldmark__38_2433786374"/>
            <w:bookmarkStart w:id="77" w:name="__Fieldmark__38_2433786374"/>
            <w:bookmarkEnd w:id="7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з – за оне који први пут извозе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8" w:name="__Fieldmark__39_2433786374"/>
            <w:bookmarkStart w:id="79" w:name="__Fieldmark__39_2433786374"/>
            <w:bookmarkEnd w:id="7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0" w:name="__Fieldmark__40_2433786374"/>
            <w:bookmarkStart w:id="81" w:name="__Fieldmark__40_2433786374"/>
            <w:bookmarkEnd w:id="8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2" w:name="__Fieldmark__41_2433786374"/>
            <w:bookmarkStart w:id="83" w:name="__Fieldmark__41_2433786374"/>
            <w:bookmarkEnd w:id="8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и продаја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4" w:name="__Fieldmark__42_2433786374"/>
            <w:bookmarkStart w:id="85" w:name="__Fieldmark__42_2433786374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6" w:name="__Fieldmark__43_2433786374"/>
            <w:bookmarkStart w:id="87" w:name="__Fieldmark__43_2433786374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8" w:name="__Fieldmark__44_2433786374"/>
            <w:bookmarkStart w:id="89" w:name="__Fieldmark__44_2433786374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ктронско пословање и информационе технологије у пословању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0" w:name="__Fieldmark__45_2433786374"/>
            <w:bookmarkStart w:id="91" w:name="__Fieldmark__45_2433786374"/>
            <w:bookmarkEnd w:id="9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2" w:name="__Fieldmark__46_2433786374"/>
            <w:bookmarkStart w:id="93" w:name="__Fieldmark__46_2433786374"/>
            <w:bookmarkEnd w:id="9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4" w:name="__Fieldmark__47_2433786374"/>
            <w:bookmarkStart w:id="95" w:name="__Fieldmark__47_2433786374"/>
            <w:bookmarkEnd w:id="9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глед стандарда квалитета и заштите животне средине од значаја за пословање 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  <w:p>
            <w:pPr>
              <w:pStyle w:val="ListParagraph"/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6" w:name="__Fieldmark__48_2433786374"/>
            <w:bookmarkStart w:id="97" w:name="__Fieldmark__48_2433786374"/>
            <w:bookmarkEnd w:id="9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8" w:name="__Fieldmark__49_2433786374"/>
            <w:bookmarkStart w:id="99" w:name="__Fieldmark__49_2433786374"/>
            <w:bookmarkEnd w:id="9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0" w:name="__Fieldmark__50_2433786374"/>
            <w:bookmarkStart w:id="101" w:name="__Fieldmark__50_2433786374"/>
            <w:bookmarkEnd w:id="10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овације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2" w:name="__Fieldmark__51_2433786374"/>
            <w:bookmarkStart w:id="103" w:name="__Fieldmark__51_2433786374"/>
            <w:bookmarkEnd w:id="10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4" w:name="__Fieldmark__52_2433786374"/>
            <w:bookmarkStart w:id="105" w:name="__Fieldmark__52_2433786374"/>
            <w:bookmarkEnd w:id="10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6" w:name="__Fieldmark__53_2433786374"/>
            <w:bookmarkStart w:id="107" w:name="__Fieldmark__53_2433786374"/>
            <w:bookmarkEnd w:id="10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према за Јединствено европско тржиште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8" w:name="__Fieldmark__54_2433786374"/>
            <w:bookmarkStart w:id="109" w:name="__Fieldmark__54_2433786374"/>
            <w:bookmarkEnd w:id="10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0" w:name="__Fieldmark__55_2433786374"/>
            <w:bookmarkStart w:id="111" w:name="__Fieldmark__55_2433786374"/>
            <w:bookmarkEnd w:id="11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2" w:name="__Fieldmark__56_2433786374"/>
            <w:bookmarkStart w:id="113" w:name="__Fieldmark__56_2433786374"/>
            <w:bookmarkEnd w:id="11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>
          <w:trHeight w:val="1031" w:hRule="atLeast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МСП у jавним набавкама (у трајању од једног дана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4" w:name="__Fieldmark__57_2433786374"/>
            <w:bookmarkStart w:id="115" w:name="__Fieldmark__57_2433786374"/>
            <w:bookmarkEnd w:id="1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6" w:name="__Fieldmark__58_2433786374"/>
            <w:bookmarkStart w:id="117" w:name="__Fieldmark__58_2433786374"/>
            <w:bookmarkEnd w:id="1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18" w:name="__Fieldmark__59_2433786374"/>
            <w:bookmarkStart w:id="119" w:name="__Fieldmark__59_2433786374"/>
            <w:bookmarkEnd w:id="11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ука за жене предузетнице (у трајању од једног дана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0" w:name="__Fieldmark__60_2433786374"/>
            <w:bookmarkStart w:id="121" w:name="__Fieldmark__60_2433786374"/>
            <w:bookmarkEnd w:id="12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2" w:name="__Fieldmark__61_2433786374"/>
            <w:bookmarkStart w:id="123" w:name="__Fieldmark__61_2433786374"/>
            <w:bookmarkEnd w:id="12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4" w:name="__Fieldmark__62_2433786374"/>
            <w:bookmarkStart w:id="125" w:name="__Fieldmark__62_2433786374"/>
            <w:bookmarkEnd w:id="12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обук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енторинг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задовољство пруженом менторинг услугом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6" w:name="__Fieldmark__63_2433786374"/>
            <w:bookmarkStart w:id="127" w:name="__Fieldmark__63_2433786374"/>
            <w:bookmarkEnd w:id="12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8" w:name="__Fieldmark__64_2433786374"/>
            <w:bookmarkStart w:id="129" w:name="__Fieldmark__64_2433786374"/>
            <w:bookmarkEnd w:id="12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0" w:name="__Fieldmark__65_2433786374"/>
            <w:bookmarkStart w:id="131" w:name="__Fieldmark__65_2433786374"/>
            <w:bookmarkEnd w:id="13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квалитета менторинг услуг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акет услуга</w:t>
      </w:r>
      <w:r>
        <w:rPr/>
        <w:t>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епен задовољство пруженим пакетом у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г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2" w:name="__Fieldmark__66_2433786374"/>
            <w:bookmarkStart w:id="133" w:name="__Fieldmark__66_2433786374"/>
            <w:bookmarkEnd w:id="13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изак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4" w:name="__Fieldmark__67_2433786374"/>
            <w:bookmarkStart w:id="135" w:name="__Fieldmark__67_2433786374"/>
            <w:bookmarkEnd w:id="13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довољавајућ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36" w:name="__Fieldmark__68_2433786374"/>
            <w:bookmarkStart w:id="137" w:name="__Fieldmark__68_2433786374"/>
            <w:bookmarkEnd w:id="13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лимо Вас наведите у наставку сугестије за побољшање 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ог пакета услуга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  <w:t>2. САРАДЊА И ПРЕДЛОЗ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204"/>
        <w:gridCol w:w="1204"/>
        <w:gridCol w:w="1204"/>
        <w:gridCol w:w="1204"/>
        <w:gridCol w:w="1205"/>
      </w:tblGrid>
      <w:tr>
        <w:trPr>
          <w:trHeight w:val="614" w:hRule="atLeast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 xml:space="preserve">Да ли сте задовољни сарадњом са надлежном АРРА и подршком добијеном кроз пакет услуга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sr-Latn-RS" w:eastAsia="zh-CN"/>
              </w:rPr>
              <w:t>?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val="sr-RS" w:eastAsia="zh-CN"/>
              </w:rPr>
              <w:t>(Оцените Молимо Вас да користите скалу са оценама од 1 до 5, где 1 значи у потпуности незадовољан а 5 значи у потпуности задовољан)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bg-BG" w:eastAsia="zh-CN"/>
              </w:rPr>
              <w:t>5</w:t>
            </w:r>
          </w:p>
        </w:tc>
      </w:tr>
      <w:tr>
        <w:trPr>
          <w:trHeight w:val="1206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sr-R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4"/>
                <w:szCs w:val="24"/>
                <w:lang w:val="bg-BG" w:eastAsia="zh-CN"/>
              </w:rPr>
              <w:t>☐</w:t>
            </w:r>
          </w:p>
        </w:tc>
      </w:tr>
      <w:tr>
        <w:trPr>
          <w:trHeight w:val="624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>Да ли имате примедбе везане за сарадњу са АРРА?</w:t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</w:tc>
      </w:tr>
      <w:tr>
        <w:trPr>
          <w:trHeight w:val="50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  <w:t>Да ли имате предлоге за унапређење сарадње и каква би вам подршка од стране РАС и АРРА највише помогла у развоју вашег пословања?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val="sr-RS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r-RS" w:eastAsia="zh-CN"/>
              </w:rPr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bg-BG" w:eastAsia="zh-C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bg-BG" w:eastAsia="zh-CN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ис законског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ступн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2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sr-C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w:rPr>
          <w:sz w:val="24"/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sr-C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отпис физичког лица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sr-CS"/>
        </w:rPr>
        <w:footnoteReference w:id="3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ве информације наведене у овом документу су строго поверљиве и неће бити достављене трећим лицима без писаног одобрења Корисника и неће бити коришћене ни за једну другу сврху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Потпис законског заступника корисника из категорија </w:t>
      </w:r>
      <w:r>
        <w:rPr>
          <w:lang w:val="sr-RS"/>
        </w:rPr>
        <w:t>„</w:t>
      </w:r>
      <w:r>
        <w:rPr>
          <w:rFonts w:cs="Times New Roman" w:ascii="Times New Roman" w:hAnsi="Times New Roman"/>
          <w:sz w:val="20"/>
          <w:szCs w:val="20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>“ и „</w:t>
      </w:r>
      <w:r>
        <w:rPr>
          <w:rFonts w:cs="Times New Roman" w:ascii="Times New Roman" w:hAnsi="Times New Roman"/>
          <w:sz w:val="20"/>
          <w:szCs w:val="20"/>
        </w:rPr>
        <w:t>Жена предузетница</w:t>
      </w:r>
      <w:r>
        <w:rPr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отпис корисника из категорије</w:t>
      </w:r>
      <w:r>
        <w:rPr>
          <w:lang w:val="sr-RS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Млади потенцијални предузетник/предузетниц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“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ОБРАЗАЦ 5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ind w:firstLine="708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</w:t>
          </w: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  <w:t xml:space="preserve"> 2024.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2024.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>Образац 5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RS"/>
      </w:rPr>
    </w:pPr>
    <w:r>
      <w:rPr>
        <w:rFonts w:eastAsia="Times New Roman" w:cs="Times New Roman" w:ascii="Times New Roman" w:hAnsi="Times New Roman"/>
        <w:sz w:val="24"/>
        <w:szCs w:val="24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Basicparagraph">
    <w:name w:val="basic-paragraph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7:00Z</dcterms:created>
  <dc:creator>Hideo Kobayashi</dc:creator>
  <dc:description/>
  <cp:keywords/>
  <dc:language>en-US</dc:language>
  <cp:lastModifiedBy>Ana Zegarac</cp:lastModifiedBy>
  <cp:lastPrinted>2012-03-28T10:27:00Z</cp:lastPrinted>
  <dcterms:modified xsi:type="dcterms:W3CDTF">2024-12-13T12:11:00Z</dcterms:modified>
  <cp:revision>3</cp:revision>
  <dc:subject/>
  <dc:title/>
</cp:coreProperties>
</file>