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310</wp:posOffset>
                      </wp:positionV>
                      <wp:extent cx="4293870" cy="1133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3870" cy="1133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6"/>
                                    <w:gridCol w:w="4386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ubTitle1"/>
                                          <w:spacing w:before="0" w:after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БРОЈ ПРИЈАВЕ </w:t>
                                        </w:r>
                                      </w:p>
                                      <w:p>
                                        <w:pPr>
                                          <w:pStyle w:val="SubTitle1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заведено у</w:t>
                                        </w: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РАС</w:t>
                                        </w: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1pt;height:89.25pt;mso-wrap-distance-left:9pt;mso-wrap-distance-right:9pt;mso-wrap-distance-top:0pt;mso-wrap-distance-bottom:0pt;margin-top:5.3pt;mso-position-vertical-relative:page;margin-left:1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386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БРОЈ ПРИЈАВЕ </w:t>
                                  </w:r>
                                </w:p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RS"/>
                                    </w:rPr>
                                    <w:t>заведено у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РАС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 Р И Ј А В А</w:t>
      </w: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АРР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 приј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596"/>
      </w:tblGrid>
      <w:tr>
        <w:trPr>
          <w:trHeight w:val="402" w:hRule="atLeast"/>
        </w:trPr>
        <w:tc>
          <w:tcPr>
            <w:tcW w:w="23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е информације о Подносиоцу пријаве:</w:t>
        <w:tab/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3"/>
        <w:gridCol w:w="2682"/>
        <w:gridCol w:w="851"/>
        <w:gridCol w:w="1863"/>
        <w:gridCol w:w="1539"/>
        <w:gridCol w:w="732"/>
      </w:tblGrid>
      <w:tr>
        <w:trPr>
          <w:trHeight w:val="688" w:hRule="atLeast"/>
        </w:trPr>
        <w:tc>
          <w:tcPr>
            <w:tcW w:w="2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словно име:</w:t>
            </w:r>
          </w:p>
        </w:tc>
        <w:tc>
          <w:tcPr>
            <w:tcW w:w="7667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438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делатности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тум регистрације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88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делатности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436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RS"/>
              </w:rPr>
            </w:pPr>
            <w:r>
              <w:rPr>
                <w:spacing w:val="-2"/>
                <w:lang w:val="sr-Latn-CS"/>
              </w:rPr>
              <w:t>Матични број</w:t>
            </w:r>
            <w:r>
              <w:rPr>
                <w:spacing w:val="-2"/>
                <w:lang w:val="sr-RS"/>
              </w:rPr>
              <w:t>: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spacing w:val="-2"/>
                <w:lang w:val="sr-RS"/>
              </w:rPr>
              <w:t>ПИБ</w:t>
            </w:r>
            <w:r>
              <w:rPr>
                <w:spacing w:val="-2"/>
                <w:lang w:val="sr-Latn-CS"/>
              </w:rPr>
              <w:t xml:space="preserve"> 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29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spacing w:val="-2"/>
                <w:lang w:val="sr-Latn-CS"/>
              </w:rPr>
              <w:t>Седиште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spacing w:val="-2"/>
                <w:lang w:val="sr-CS"/>
              </w:rPr>
              <w:t>Општина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29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spacing w:val="-2"/>
                <w:lang w:val="sr-CS"/>
              </w:rPr>
              <w:t>Место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RS"/>
              </w:rPr>
            </w:pPr>
            <w:r>
              <w:rPr>
                <w:spacing w:val="-2"/>
                <w:lang w:val="sr-RS"/>
              </w:rPr>
              <w:t>ПТТ Број: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29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Улица и број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spacing w:val="-2"/>
                <w:lang w:val="sr-Latn-CS"/>
              </w:rPr>
              <w:t>Број телефона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ME"/>
              </w:rPr>
            </w:pPr>
            <w:r>
              <w:rPr>
                <w:spacing w:val="-2"/>
                <w:lang w:val="sr-Latn-ME"/>
              </w:rPr>
              <w:t>E-mail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Latn-ME"/>
              </w:rPr>
            </w:pPr>
            <w:r>
              <w:rPr>
                <w:spacing w:val="-2"/>
                <w:lang w:val="sr-CS"/>
              </w:rPr>
              <w:t>Интернет адреса</w:t>
            </w:r>
            <w:r>
              <w:rPr>
                <w:spacing w:val="-2"/>
                <w:lang w:val="sr-Latn-ME"/>
              </w:rPr>
              <w:t xml:space="preserve"> (web)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Облик организовања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0" w:name="__Fieldmark__0_2601272834"/>
            <w:bookmarkStart w:id="1" w:name="__Fieldmark__0_2601272834"/>
            <w:bookmarkEnd w:id="1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 xml:space="preserve">ДОО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" w:name="__Fieldmark__1_2601272834"/>
            <w:bookmarkStart w:id="3" w:name="__Fieldmark__1_2601272834"/>
            <w:bookmarkEnd w:id="3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АД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4" w:name="__Fieldmark__2_2601272834"/>
            <w:bookmarkStart w:id="5" w:name="__Fieldmark__2_2601272834"/>
            <w:bookmarkEnd w:id="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 xml:space="preserve"> ОД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" w:name="__Fieldmark__3_2601272834"/>
            <w:bookmarkStart w:id="7" w:name="__Fieldmark__3_2601272834"/>
            <w:bookmarkEnd w:id="7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командитно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8" w:name="__Fieldmark__4_2601272834"/>
            <w:bookmarkStart w:id="9" w:name="__Fieldmark__4_2601272834"/>
            <w:bookmarkEnd w:id="9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 xml:space="preserve">предузетник </w:t>
            </w:r>
          </w:p>
        </w:tc>
      </w:tr>
      <w:tr>
        <w:trPr>
          <w:trHeight w:val="510" w:hRule="atLeast"/>
        </w:trPr>
        <w:tc>
          <w:tcPr>
            <w:tcW w:w="2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пореске обавезе:</w:t>
            </w:r>
          </w:p>
        </w:tc>
        <w:tc>
          <w:tcPr>
            <w:tcW w:w="7667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10" w:name="__Fieldmark__5_2601272834"/>
            <w:bookmarkStart w:id="11" w:name="__Fieldmark__5_2601272834"/>
            <w:bookmarkEnd w:id="11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аушалац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12" w:name="__Fieldmark__6_2601272834"/>
            <w:bookmarkStart w:id="13" w:name="__Fieldmark__6_2601272834"/>
            <w:bookmarkEnd w:id="13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ДВ обве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14" w:name="__Fieldmark__7_2601272834"/>
            <w:bookmarkStart w:id="15" w:name="__Fieldmark__7_2601272834"/>
            <w:bookmarkEnd w:id="15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Остало</w:t>
            </w:r>
          </w:p>
        </w:tc>
      </w:tr>
      <w:tr>
        <w:trPr>
          <w:trHeight w:val="225" w:hRule="atLeast"/>
        </w:trPr>
        <w:tc>
          <w:tcPr>
            <w:tcW w:w="2542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сништво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е (%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ватно (%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о (%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о (%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(%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(%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ласник -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л мушки </w:t>
            </w:r>
            <w:r>
              <w:rPr>
                <w:lang w:val="sr-RS"/>
              </w:rPr>
              <w:t>(</w:t>
            </w:r>
            <w:r>
              <w:rPr>
                <w:lang w:val="sr-CS"/>
              </w:rPr>
              <w:t>%)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сник -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 женски (%):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 власника: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spacing w:val="-6"/>
                <w:lang w:val="sr-RS"/>
              </w:rPr>
              <w:t>Жене на управљачким функцијама у овиру  топ менаџмента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RS"/>
              </w:rPr>
              <w:instrText xml:space="preserve"> FORMCHECKBOX </w:instrText>
            </w:r>
            <w:r>
              <w:rPr>
                <w:b/>
                <w:lang w:val="sr-RS"/>
              </w:rPr>
              <w:fldChar w:fldCharType="separate"/>
            </w:r>
            <w:bookmarkStart w:id="16" w:name="__Fieldmark__8_2601272834"/>
            <w:bookmarkStart w:id="17" w:name="__Fieldmark__8_2601272834"/>
            <w:bookmarkEnd w:id="17"/>
            <w:r>
              <w:rPr>
                <w:b/>
                <w:lang w:val="sr-RS"/>
              </w:rPr>
            </w:r>
            <w:r>
              <w:rPr>
                <w:b/>
                <w:lang w:val="sr-RS"/>
              </w:rPr>
              <w:fldChar w:fldCharType="end"/>
            </w:r>
            <w:r>
              <w:rPr>
                <w:b/>
                <w:lang w:val="sr-RS"/>
              </w:rPr>
              <w:t xml:space="preserve"> Да                               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RS"/>
              </w:rPr>
              <w:instrText xml:space="preserve"> FORMCHECKBOX </w:instrText>
            </w:r>
            <w:r>
              <w:rPr>
                <w:b/>
                <w:lang w:val="sr-RS"/>
              </w:rPr>
              <w:fldChar w:fldCharType="separate"/>
            </w:r>
            <w:bookmarkStart w:id="18" w:name="__Fieldmark__9_2601272834"/>
            <w:bookmarkStart w:id="19" w:name="__Fieldmark__9_2601272834"/>
            <w:bookmarkEnd w:id="19"/>
            <w:r>
              <w:rPr>
                <w:b/>
                <w:lang w:val="sr-RS"/>
              </w:rPr>
            </w:r>
            <w:r>
              <w:rPr>
                <w:b/>
                <w:lang w:val="sr-RS"/>
              </w:rPr>
              <w:fldChar w:fldCharType="end"/>
            </w:r>
            <w:r>
              <w:rPr>
                <w:b/>
                <w:lang w:val="sr-RS"/>
              </w:rPr>
              <w:t xml:space="preserve"> Н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spacing w:val="-6"/>
                <w:lang w:val="sr-RS"/>
              </w:rPr>
              <w:t>Уколико има жена на управљачким функцијама у овиру  топ менаџмента навести које су функције у питању</w:t>
            </w:r>
          </w:p>
        </w:tc>
        <w:tc>
          <w:tcPr>
            <w:tcW w:w="7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spacing w:val="-6"/>
                <w:lang w:val="sr-RS"/>
              </w:rPr>
              <w:t>Законски заступник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Име и презиме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Пол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20" w:name="__Fieldmark__10_2601272834"/>
            <w:bookmarkStart w:id="21" w:name="__Fieldmark__10_2601272834"/>
            <w:bookmarkEnd w:id="21"/>
            <w:r>
              <w:rPr>
                <w:b/>
                <w:lang w:val="sr-CS"/>
              </w:rPr>
            </w:r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Мушко</w:t>
            </w:r>
            <w:r>
              <w:rPr>
                <w:lang w:val="sr-Latn-RS"/>
              </w:rPr>
              <w:t xml:space="preserve">                </w:t>
            </w:r>
            <w:r>
              <w:rPr>
                <w:lang w:val="sr-CS"/>
              </w:rPr>
              <w:t xml:space="preserve"> 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CS"/>
              </w:rPr>
              <w:instrText xml:space="preserve"> FORMCHECKBOX </w:instrText>
            </w:r>
            <w:r>
              <w:rPr>
                <w:lang w:val="sr-CS"/>
              </w:rPr>
              <w:fldChar w:fldCharType="separate"/>
            </w:r>
            <w:bookmarkStart w:id="22" w:name="__Fieldmark__11_2601272834"/>
            <w:bookmarkStart w:id="23" w:name="__Fieldmark__11_2601272834"/>
            <w:bookmarkEnd w:id="23"/>
            <w:r>
              <w:rPr>
                <w:lang w:val="sr-CS"/>
              </w:rPr>
            </w:r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  <w:t xml:space="preserve"> Женско</w:t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RS"/>
              </w:rPr>
            </w:pPr>
            <w:r>
              <w:rPr>
                <w:spacing w:val="-2"/>
                <w:lang w:val="sr-RS"/>
              </w:rPr>
              <w:t>Функција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Телефон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sr-CS"/>
              </w:rPr>
            </w:pPr>
            <w:r>
              <w:rPr>
                <w:spacing w:val="-2"/>
                <w:highlight w:val="yellow"/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Мобилни телефон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sr-CS"/>
              </w:rPr>
            </w:pPr>
            <w:r>
              <w:rPr>
                <w:spacing w:val="-2"/>
                <w:highlight w:val="yellow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25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email: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rPr>
                <w:spacing w:val="-6"/>
                <w:lang w:val="sr-RS"/>
              </w:rPr>
            </w:pPr>
            <w:r>
              <w:rPr>
                <w:spacing w:val="-6"/>
                <w:lang w:val="sr-RS"/>
              </w:rPr>
              <w:t>Контакт особ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Име и презиме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sr-RS"/>
              </w:rPr>
            </w:pPr>
            <w:r>
              <w:rPr>
                <w:b/>
                <w:spacing w:val="-6"/>
                <w:lang w:val="sr-R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Функција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Телефон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sr-CS"/>
              </w:rPr>
            </w:pPr>
            <w:r>
              <w:rPr>
                <w:spacing w:val="-2"/>
                <w:highlight w:val="yellow"/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Мобилни телефон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sr-CS"/>
              </w:rPr>
            </w:pPr>
            <w:r>
              <w:rPr>
                <w:spacing w:val="-2"/>
                <w:highlight w:val="yellow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840"/>
                <w:tab w:val="right" w:pos="8789" w:leader="none"/>
              </w:tabs>
              <w:suppressAutoHyphens w:val="true"/>
              <w:rPr>
                <w:spacing w:val="-2"/>
                <w:lang w:val="sr-Latn-ME"/>
              </w:rPr>
            </w:pPr>
            <w:r>
              <w:rPr>
                <w:spacing w:val="-2"/>
                <w:lang w:val="sr-Latn-ME"/>
              </w:rPr>
              <w:t>email:</w:t>
            </w:r>
          </w:p>
        </w:tc>
        <w:tc>
          <w:tcPr>
            <w:tcW w:w="4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</w:tr>
    </w:tbl>
    <w:p>
      <w:pPr>
        <w:pStyle w:val="Normal"/>
        <w:tabs>
          <w:tab w:val="clear" w:pos="840"/>
          <w:tab w:val="left" w:pos="804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Очекивања од менторинг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на који начин очекујете да ће услуга менторинга утицати на побољшање Вашег пословања, пружање услуга, достизање циљева и сл.)?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2187" w:hRule="atLeast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3. Коришћена подстицајна средства националних/локалних институција и донатора од јануара 2020. годин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40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ме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Профил Подносиоца пријав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808"/>
      </w:tblGrid>
      <w:tr>
        <w:trPr>
          <w:trHeight w:val="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4. годи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а*</w:t>
            </w:r>
          </w:p>
        </w:tc>
      </w:tr>
      <w:tr>
        <w:trPr>
          <w:trHeight w:val="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сечан број запосл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одатак из Статистичког извештај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 900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ан при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податак из Биланса успех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О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ловни при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) – податак из Биланса успех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ОП 100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ан рас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податак из Биланса успех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О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то доби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податак из Биланса успех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ОП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ам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атак из Биланса успех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ОП 103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купан изво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у 000 дин.) - податак из Биланса успех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ОП (1004+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sr-Latn-RS" w:eastAsia="sr-Latn-RS"/>
              </w:rPr>
              <w:t>* 2023 (уписати вашу пројекцију рас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3515" w:hRule="atLeast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послова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пишете свој посао: производ/услугу, модел пословања, купце, добављаче, конкуренцију, предности/препреке, тренутну ситуацију и с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дентификовани изазови у пословању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825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9" w:hanging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дентификовани изазови у пословању – финансијско пословање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бележите ниво изазова који одговара вашем привредном субјекту</w:t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низа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4" w:name="__Fieldmark__12_2601272834"/>
            <w:bookmarkStart w:id="25" w:name="__Fieldmark__12_2601272834"/>
            <w:bookmarkEnd w:id="2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средњи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6" w:name="__Fieldmark__13_2601272834"/>
            <w:bookmarkStart w:id="27" w:name="__Fieldmark__13_2601272834"/>
            <w:bookmarkEnd w:id="2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висо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8" w:name="__Fieldmark__14_2601272834"/>
            <w:bookmarkStart w:id="29" w:name="__Fieldmark__14_2601272834"/>
            <w:bookmarkEnd w:id="2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ња и проблема са којима се сусрећете у финансијском пословањ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825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9" w:hanging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дентификовани изазови у пословању – развијеност људских ресурса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бележите ниво изазова који одговара вашем привредном субјекту</w:t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низа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0" w:name="__Fieldmark__15_2601272834"/>
            <w:bookmarkStart w:id="31" w:name="__Fieldmark__15_2601272834"/>
            <w:bookmarkEnd w:id="3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средњи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2" w:name="__Fieldmark__16_2601272834"/>
            <w:bookmarkStart w:id="33" w:name="__Fieldmark__16_2601272834"/>
            <w:bookmarkEnd w:id="3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висо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4" w:name="__Fieldmark__17_2601272834"/>
            <w:bookmarkStart w:id="35" w:name="__Fieldmark__17_2601272834"/>
            <w:bookmarkEnd w:id="3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ши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ње и проблеме са  којима се суочавате у области управљања и развоја кадр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825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9" w:hanging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дентификовани изазови у пословању – развијеност маркетинг функције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бележите ниво изазова који одговара вашем привредном субјекту</w:t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низа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6" w:name="__Fieldmark__18_2601272834"/>
            <w:bookmarkStart w:id="37" w:name="__Fieldmark__18_2601272834"/>
            <w:bookmarkEnd w:id="3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средњи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8" w:name="__Fieldmark__19_2601272834"/>
            <w:bookmarkStart w:id="39" w:name="__Fieldmark__19_2601272834"/>
            <w:bookmarkEnd w:id="3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висо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2601272834"/>
            <w:bookmarkStart w:id="41" w:name="__Fieldmark__20_2601272834"/>
            <w:bookmarkEnd w:id="4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шите да ли се бавите истраживањем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жишта и да ли промовишете своје производе и како. Појасните са којим се проблемима сусрећете током спровођења тих активности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825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9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дентификовани изазови у пословању – производни проце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роцес пружања усл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олимо Вас да обележите ниво изазова који одговара вашем привредном субјекту</w:t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низа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2601272834"/>
            <w:bookmarkStart w:id="43" w:name="__Fieldmark__21_2601272834"/>
            <w:bookmarkEnd w:id="4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средњи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4" w:name="__Fieldmark__22_2601272834"/>
            <w:bookmarkStart w:id="45" w:name="__Fieldmark__22_2601272834"/>
            <w:bookmarkEnd w:id="4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ован висок ниво изаз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6" w:name="__Fieldmark__23_2601272834"/>
            <w:bookmarkStart w:id="47" w:name="__Fieldmark__23_2601272834"/>
            <w:bookmarkEnd w:id="4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ња и проблема са којима се сусрећете током производног процеса/процеса пружања усл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Уз пријаву прилаже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рење надлежне Пореске управе да је Подносилац пријаве измирио све јавне приходе (порезе и доприносе), које не сме бити издато пре датума објављивања јавног поз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8" w:name="__Fieldmark__24_2601272834"/>
            <w:bookmarkStart w:id="49" w:name="__Fieldmark__24_2601272834"/>
            <w:bookmarkEnd w:id="4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љује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д пуном материјалном и кривичном одговорношћ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су сви подаци у пријави тачни и да одговарају стварном стању;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све приложене копије одговарају оригиналу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прихатам све услове наведене у Јавном позив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конски заступник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ве информације наведене у пријави су строго поверљиве и неће бити достављене трећим лицима без писаног одобрења Подносиоца пријаве и неће бити коришћене ни за једну другу сврху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320030</wp:posOffset>
          </wp:positionH>
          <wp:positionV relativeFrom="margin">
            <wp:posOffset>8326120</wp:posOffset>
          </wp:positionV>
          <wp:extent cx="1066800" cy="90487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-40640</wp:posOffset>
          </wp:positionH>
          <wp:positionV relativeFrom="margin">
            <wp:posOffset>-838835</wp:posOffset>
          </wp:positionV>
          <wp:extent cx="391160" cy="7550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42" r="-8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  <w:szCs w:val="24"/>
        <w:lang w:val="ru-RU"/>
      </w:rPr>
      <w:t>1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lang w:val="ru-RU" w:eastAsia="en-US"/>
      </w:rPr>
      <w:t>ПР</w:t>
    </w:r>
    <w:r>
      <w:rPr>
        <w:rFonts w:cs="Times New Roman" w:ascii="Times New Roman" w:hAnsi="Times New Roman"/>
        <w:b/>
        <w:lang w:val="en-US" w:eastAsia="en-US"/>
      </w:rPr>
      <w:t>O</w:t>
    </w:r>
    <w:r>
      <w:rPr>
        <w:rFonts w:cs="Times New Roman" w:ascii="Times New Roman" w:hAnsi="Times New Roman"/>
        <w:b/>
        <w:lang w:val="ru-RU" w:eastAsia="en-US"/>
      </w:rPr>
      <w:t xml:space="preserve">ГРАМ ПРУЖАЊА СТАНДАРДИЗОВАНЕ УСЛУГЕ МЕНТОРИНГА СЕКТОРИМА ПРЕРАЂИВАЧКЕ ИНДУСТРИЈЕ </w:t>
    </w:r>
    <w:r>
      <w:rPr>
        <w:rFonts w:cs="Times New Roman" w:ascii="Times New Roman" w:hAnsi="Times New Roman"/>
        <w:b/>
        <w:lang w:val="sr-RS" w:eastAsia="en-US"/>
      </w:rPr>
      <w:t>у 202</w:t>
    </w:r>
    <w:r>
      <w:rPr>
        <w:rFonts w:cs="Times New Roman" w:ascii="Times New Roman" w:hAnsi="Times New Roman"/>
        <w:b/>
        <w:lang w:val="sr-Latn-RS" w:eastAsia="en-US"/>
      </w:rPr>
      <w:t>5</w:t>
    </w:r>
    <w:r>
      <w:rPr>
        <w:rFonts w:cs="Times New Roman" w:ascii="Times New Roman" w:hAnsi="Times New Roman"/>
        <w:b/>
        <w:lang w:val="sr-RS" w:eastAsia="en-US"/>
      </w:rPr>
      <w:t>. години</w:t>
    </w:r>
  </w:p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cent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</w:r>
  </w:p>
  <w:p>
    <w:pPr>
      <w:pStyle w:val="Header"/>
      <w:tabs>
        <w:tab w:val="left" w:pos="2865" w:leader="none"/>
        <w:tab w:val="center" w:pos="4252" w:leader="none"/>
        <w:tab w:val="right" w:pos="8504" w:leader="none"/>
      </w:tabs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Yu Gothic U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Yu Gothic UI" w:cs="Calibri"/>
      <w:color w:val="000000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4:48:00Z</dcterms:created>
  <dc:creator>Hideo Kobayashi</dc:creator>
  <dc:description/>
  <cp:keywords/>
  <dc:language>en-US</dc:language>
  <cp:lastModifiedBy>Anđelka Soskić</cp:lastModifiedBy>
  <cp:lastPrinted>2021-05-11T10:09:00Z</cp:lastPrinted>
  <dcterms:modified xsi:type="dcterms:W3CDTF">2025-03-06T08:20:00Z</dcterms:modified>
  <cp:revision>4</cp:revision>
  <dc:subject/>
  <dc:title/>
</cp:coreProperties>
</file>